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describes how you do console (keyboard  and 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and  output on the Amiga.  The console device act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ASCII terminal.  It obeys  many  of  the  standar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 as  well as additional special sequence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I/O is tied closely to the Amiga Intuition  interface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 must  be  tied to a window that is already open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data structure, the console device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t can display on a line and how many lines of 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play in a window without clipping at any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pen the console device many times,  if  you  wi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of  each  open  call is a new console unit.  Amiga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on see to it that only one window is the current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 and its console, if any, is the only one (with a few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) that receives notification of input events, such as 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kes.   Later  in  this chapter you'll see that other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can be sensed by the console de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this entire chapter the characters  "&lt;CSI&gt;"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rol  Sequence Introducer.  For output you may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-character sequence "&lt;Esc&gt;[" or  the  one-byte  value  $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x).  For input you will receive $9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system functions, such  as  DoIO(),  SendIO(),  A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(),  CheckIO()  and  so on operate normally.  The only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at the CMD_WRITE may cause the caller to  wait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ith SendIO(), and a task waiting on response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user's whim.  If a user never  reselects  that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nsole response provides the only wakeup-call,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ell slee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e device may be thought of as a  kind  of  a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end  a  character  stream  to the console devic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 character  stream  from  the  console  devic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s may be characters or spec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character screen output (as compared to  conso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 transmission) outputs all standard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racter values hex 20 thru 7E and A0 thru FF) normally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characters  such  as BACKSPACE and RETURN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ir exact ANSI equivalent actions.  The line-fe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 is a bit different, in that it can be translated into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haracter.  The net effect is that the cursor mov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lumn of the next line whenever a &lt;LF&gt; is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via the mode control sequences  discussed  under 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for Screen Out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d from the console  device,  the  keyboard  inpu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ed  for you.  You will get the ASCII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.  Most normal text gathering programs will read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  device  in this manner.  Special programs like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s and music keyboard programs will use raw  input. 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via the keymap associated with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s below deal with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etting up for  console  I/O  (creating  an  I/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Writing to the console to control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Reading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losing down a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shows you how to set up for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 CREATING AN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I/O, like other devices, requires that you create an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 message that you pass to the console device fo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.  The message contains the command, as well as a  data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data  area,  for a write, there will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of information you wish to write to the  console.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 this  data  pointer shows where the console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t has for you.  There is also a length field that say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characters (maximum) are to be copied either from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program fragment that can be used to cre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hat you use for consol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riting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IOStdReq *consoleWriteMsg;       /* I/O request blo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rt *consoleWritePort;          /* a port at which to receive repli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WritePort = CreatePort("mycon.write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nsoleWritePort == 0) exit(100);    /* error in creat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WriteMsg =  CreateStdIO(consoleWrit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nsoleWriteMsg == 0) exit(200);     /* error in createstdi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ding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uct IOStdReq *consoleReadMsg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/O request blo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uct Port *consoleReadPor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a port at which to receive repl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ReadPort = CreatePort("mycon.read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nsoleReadPort == 0) exit(300);     /* error in creat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ReadMsg =  CreateStdIO(consoleRead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nsoleReadMsg == 0) exit(400);      /* error in createstdi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ragments show two messages and ports being  set  up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use  this  if you want to have a read comman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d up while using a separate message with its associa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control command sequenc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 want to queue up  multiple  comma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,  you  may wish to create multiple messages (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one port for receiving replied messages from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  OPENING A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devices, you normally use OpenDevice() to pass an u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alized  IORequest  block to the device.  For a consol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lightly different.  You must have initialized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request  block;  namely, the data pointer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 Here is a subroutine that can be used to open  a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 (attach  it  to  an  existing  window). 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on.library is already open, a window has also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new console is to be attached to the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his function returns a value of 0 i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vice opened correctly and a nonzero value (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turned from OpenDevice)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Console(request,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Window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Open a console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Data = (char *)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Length = sizeof(*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(OpenDevice("console.device", 0, request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console I/O, you fill in fields  of  the  consol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equest, and pass this block to the console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normal I/O functions.  When  the  console  devic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the action, the device returns the message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you have designated within the message itsel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tdIO()  initializes  the message to contai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ubroutines that uses the IOStdReq created 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  IOStdReq  itself contains a pointer to the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communicating so a single function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multiple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output a single character to a specified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PutChar(request,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Command = CM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Data = &amp;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Leng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O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output a stream of known length to a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Write(request,string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Command = CM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Data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-&gt;io_Length =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O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output a NULL-terminated string of characters to a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PutStr(request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-&gt;io_Command = CM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-&gt;io_Data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-&gt;io_Length = -1;        /* tells console to e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 sees a terminating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 the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O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  CONTROL SEQUENCES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the functions that the console device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character stream that you must sen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the effect.  Where the function table indicat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 characters, it is more efficient to use the Con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ather than ConPutChar() since it  avoids  the  over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ing  the  message  block multiple times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second form of &lt;CSI&gt;, that is,  the  hex  value  9B,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 the number of characters to be transmitt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able below, if an item is enclosed in square brack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n optional item and may be omitted.  For example,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] CHARACTERS, the value for N or M is shown as  optio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 device  responds  to such optional items by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N as if i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N or M is always a decimal  number,  having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SCII digits to expres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-1: Console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QUENCE OF         CHARACTERS        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(move left one column)            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 (move down one text line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by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TAB (move up one text  line)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FEED (clear the console's screen)      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 RETURN (move to first column)      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 IN   (undo SHIFT OUT)                 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OUT  (set MSB of each character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scape; can be part of the control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ce introduc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 (control sequence introducer)           ES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INITIAL STATE                      9B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[N] CHARACTERS                       9B [N]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erts one or more spaces,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der of the line to the righ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[N]  CHARACTER POSITIONS          9B [N]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efault 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[N] CHARACTER POSITIONS         9B [N]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efault 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[N] CHARACTER POSITIONS      9B [N]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efault 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[N] CHARACTER               9B [N]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S (default 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NEXT LINE  [N]  (to column 1)        9B [N]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ECEDING LINE [N]                   9B [N]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o colum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ROW; COLUMN                  9B [N] [3B  N]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is row, M is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colon (hex 3B)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eparator, or if row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, so the console devic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number after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represents the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DISPLAY                     9B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        9B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(above the line containing      9B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(remove current line, move      9B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ines up one posi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p, blank bottom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[N] (that cursor is        9B [N]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ting on and to the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] is 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[N] LINES (Remove line(s) from    9B [N]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screen, move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 blanks [N]  bottom 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DOWN  [N]  LINES (Remove line(s)    9B [N]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ottom of screen,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lines up, blanks [N]  top  line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 (cause LINEFEED to respond as      9B 32 30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-LINEF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ODE (cause LINEFEED to respond       9B 32 30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as LINEF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STATUS REPORT (cause console to      9B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into your read-stream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REPORT; see "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nsole"  for  more 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 RENDITION See note below.    [S];[F];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text style,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SELECT GRAPHIC RENDITION,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in any order, are vali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yl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old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in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- 37 selecting system colors 0-7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mitted as tw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 - 47 selecting system colors 0-7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mitted as tw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to select  bold-face,  with  color  3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  and   color  0  as  background,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B 31 3B 33 33 3B 34 30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ing the ASCII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lt;CSI&gt;1;33;40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CSI&gt; is the control  sequence  introducer,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the single-character value 9B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not ANSI standard sequence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Amig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ur command descriptions that  follow,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,  and  offset  are comprised of one or m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, defining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EQUENCE OF CHARACTERS 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LENGTH (in character ras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console to recalc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urrent font, how many text       9B &lt;length&gt;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will f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INE LENGTH (in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urrent font,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laced on each line).         9B &lt;width&gt;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EFT OFFSET (in raster columns,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text begin).                 9B &lt;offset&gt;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P OFFSET (in raster lines,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op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tPort should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the character begin).           9B &lt;offset&gt;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The console normally  handles  the  abov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 automatically.   To  allow it to do s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tting your own values, you can send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without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EQUENCE OF CHARACTERS 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W EVENTS-see the separat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lecting Raw Input 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RAW EVENTS-see "Selecting Raw Input Ev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RENDITION -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or in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isible:    9B 3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sible:      9B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STATUS REQUEST - ask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to tell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s of the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and low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r may have resized or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).  See "Window Bounds Report" below.    9B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right by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equivalents:   &lt;CSI&gt;C or &lt;CSI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(hex) equivalents:      9B 43 9B 31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right by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equivalent:    &lt;CSI&gt;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(hex) equivalent:       9B 32 30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to upper left corner (ho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1;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;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1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(hex)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31 3B 3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3B 3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31 3B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to the forth column of the first lin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1;4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;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(hex)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31 3B 3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3B 34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F&gt; or CTRL-L  {clear screen charact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SI&gt;H&lt;CSI&gt;J    {home and clear to end of screen}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(hex)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B 48 9B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rom the console device returns an ANSI 3.64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 byte  stream.   This  stream  may contain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AW input event information.  You may also  reque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 input  events  using the SET RAW EVENTS and RESET RA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equences discussed below.  See "Selection of  Raw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ubroutines are useful for setting up  fo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.  Only a single-character-at-a-time version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example does not illustrate the fact that  a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re  than  one character can be satisfied by only o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you to look at io_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queue up a read request to a console, sh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ut the character when ready to be return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fficient if this is called right after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Read(request,wher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w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-&gt;io_Command = CMD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-&gt;io_Data = w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-&gt;io_Leng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O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see if there is a character to read.  If none, don'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e back with a value of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MayGetChar(consolePort,request,wher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Port *conso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w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GetMsg(consolePort) == NULL 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 = *w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Read(request,where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go and get a character; put the task to sl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isn't on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GetChar(consolePort,request,wher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IOStdReq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Port *consol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w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((GetMsg(consolePort) == NULL)) WaitPort(consol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 = *whereto;        /* get th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Read(request,where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ost part, keys whose keycaps are labeled with ANSI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 characters  will  ordinarily be translated into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character by the console device through th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.  A separate section in this chapter has been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used to establish a keymap and the internal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eys other than  those  with  normal  ASCII  equivalent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 is generated and inserted into you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the default state (no raw input events 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nd arrow keys will cause the following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erted in the in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2: Special Key Repor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box; c 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UNSHIFTED SENDS SHIFTED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&lt;CSI&gt;0~ &lt;CSI&gt;10~                 F2      &lt;CSI&gt;1~ &lt;CSI&gt;1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&lt;CSI&gt;2~ &lt;CSI&gt;12~                 F4      &lt;CSI&gt;3~ &lt;CSI&gt;1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&lt;CSI&gt;4~ &lt;CSI&gt;14~                 F6      &lt;CSI&gt;5~ &lt;CSI&gt;1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&lt;CSI&gt;6~ &lt;CSI&gt;16~                 F8      &lt;CSI&gt;7~ &lt;CSI&gt;17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&lt;CSI&gt;8~ &lt;CSI&gt;18~                 F10     &lt;CSI&gt;9~ &lt;CSI&gt;19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&lt;CSI&gt;?~ &lt;CSI&gt;?~  (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&lt;CSI&gt;A  &lt;CSI&gt;T~                   Down    &lt;CSI&gt;B  &lt;CSI&gt;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&lt;CSI&gt;C  &lt;CSI&gt; A~ (notice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&lt;CSI&gt;D  &lt;CSI&gt; @~ (notice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nt the DEVICE STATUS REPORT command  sequ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 device  returns a cursor position report into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 I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&lt;row&gt;;&lt;column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cursor is at column 40, and row 12,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values you receive in 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B 34 30 3B 31 32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may have either moved or resized the window to whi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 is bound.  By issuing a WINDOW STATUS REPORT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, you can read the current position and  size 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 This window bounds report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1;1;&lt;bottom margin&gt;;&lt;right margin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top and left margins are always 11 for  the 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ttom  and right margins give you the window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as well.  For a window that holds  20  lines  with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per line, you will receive the following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B 31 3B 31 3B 32 30 3B 36 30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keyboard information, including "cooked"  keystroke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give  you  enough  information  about  input  ev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additional information from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to SET RAW EVENTS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CSI&gt;[event-types-separated-by-semicolons]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example, you need to know when each key  is  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you would request "RAW keyboard input"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"&lt;CSI&gt;1{" to the console.  In a  single  SET  RAW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 you  can  ask  the  console to setup for multip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t one time.  You must send  multiple  numeric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ng  them  by  semicolons  (;).   Example:  ask fo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 gadget released and  close  gadget  events   - 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CSI&gt;7;8;11{" (all as ASCII characters,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set, that is, delete from reporting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 input  event types by using the RESET RAW EVENTS comm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nner as the SET RAW EVENTS was used to establis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place.  This command stream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[event-types-separated-by-semicolon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for example, you could reset all of the  even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   example    by   transmitting   the   command  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CSI&gt;7;8;11}" Here is a list of the valid raw input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Raw Input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NUMB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p    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AW     keyboard input. Intuition swallows all by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RAW mous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Event Sent whenever your window is made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Pointer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(un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T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Gadge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Gadget rele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Requeste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Menu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Close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Window res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Window refre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Preferences changed (not yet imple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     Disk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  COMPLEX INPUT EV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y of these events you will start to get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bout the event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&lt;class&gt;;&lt;subclass&gt;;&lt;keycode&gt;;&lt;qualifiers&gt;;&lt;x&gt;;&lt;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conds&gt;;&lt;microsecond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one-byte field.  It  is  the  "control  sequence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r", 9B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AW input event type, from the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b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0.  If the mouse is moved to the right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ich key number was pressed (see  figure  4-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4-5).   This field can also be used for mous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ualifi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tate of the keyboard and system.  The  qual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-4: Input Event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MASK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0001    left   shi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002    right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0004    capslock  *Associat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0008    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0010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0020    right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0040    left Amiga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0080    right Amiga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0100    numeric p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0200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0400    interrupt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800    multi broadcast  This window (acti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1000    left mouse butt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000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4000    middle mouse button  (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tandard  mous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8000    relative mouse  Indicates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relative, not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S LOCK key is handled in a special manner.  It  only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tes  a  keycode  when  it is pressed, not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the up/down bit (80 hex) is still used and repor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caps lock key causes the LED to light the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 (caps lock pressed) is sent.  If pressing the  caps  lock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guishes  the  LED  then key code 190 (caps lock releas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  In effect, the keyboard reports  this  key  as  he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is stru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x&gt; and &lt;y&gt; fields are filled by some classes with an  Int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ddress:  x&lt;&lt;16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econds&gt; and &lt;microseconds&gt; fields contain the  system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  taken  at  the  time the event occurred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as long-words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AW keyboard input selected, keys will no  longer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 one-character  "A" to "Z" but will rather return raw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repor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1;0;&lt;keycode&gt;;&lt;qualifiers&gt;;0;0;&lt;seconds&gt;;&lt;microsecond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user pressed and released the  "B"  ke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eft  shift  and  right  Amiga  keys  also presse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1;0;35;129;0;0;23987;9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SI&gt;1;0;163;129;0;0;24003;1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keycode&gt; field is an ASCII decimal  value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pressed or released.  Adding 128 to the pressed ke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released keycode.   Figure  4-1  lets  you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 from  a  key  to its keycode. The tables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from a keycode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1-1: The Amiga Keyboard, Showing Keycodes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given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values the console device will return when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Keycaps as shipped with the  standard  American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5: System Default Console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    UNSHIFTED     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KEYCAP  DEFAULT DEFAULT NUMBER  LEGEND  VALUE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      ` ~     ` (Accent grave)        ~  (til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      1    !     1      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      2    @     2       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3      3    #     3      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      4    $     4   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5      5    %     5       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6      6    ^     6      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7      7    &amp;     7       &am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      8    *     8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9      9    (     9     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A      0  )     0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      - _     -          (Hyphen)      _   (Underscor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      =    +     =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      \\     |    \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 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      0       0       0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Q       q       Q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W       w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E       e      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 T       t       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U       u       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I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 O       o    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P       p    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A      [{     [       {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     ]           }     ]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C              (undefin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D      1       1       1  (Numeric p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      2       2       2   (Numeric  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F      3       3       3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A       a       A           21      S 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D       d       D           23      F       f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G       g       G           25      H       h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J       j       J           27      K       k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  L       l  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     ; :     ;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     '       "     ' (single quote)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B              (RESERVED)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C              (undefin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D      4       4       4  (Numeric p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      5       5       5   (Numeric  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      6       6       6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        (RESERVED)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      Z       z       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      C       c      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V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      B       b       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    M       m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  ,  &lt;     ,  (comma)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      .  &gt;     .  (period)    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      / ?     /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B              (undefin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C      .       .       . (Numeric p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     7       7       7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      8       8       8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      9       9       9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     (Space        bar)     20     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      BACKSPACE      08      0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TAB     09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ENTER   0D      0D  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     RETURN  0D      0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ESC     1B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6      DEL     7F      7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  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              (undefin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       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      -       -       - 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B              (undefined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C      Up Arrow        &lt;CSI&gt;A~ &lt;CSI&gt;T~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D      Down Arrow      &lt;CSI&gt;B~ &lt;CSI&gt;S~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E      Forward Arrow   &lt;CSI&gt;C~ &lt;CSI&gt; A~         [1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F      Backward Arrow  &lt;CSI&gt;D~ &lt;CSI&gt; @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n shifted Forward Arrow and Backward arrow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pace after &lt;CS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            UNSHIFTED     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KEYCAP  DEFAULT DEFAULT NUMBER  LEGEND  VALUE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F1      &lt;CSI&gt;0~ &lt;CSI&gt;1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  F2      &lt;CSI&gt;1~ &lt;CSI&gt;1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   F3      &lt;CSI&gt;2~ &lt;CSI&gt;1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  F4      &lt;CSI&gt;3~ &lt;CSI&gt;1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  F5      &lt;CSI&gt;4~ &lt;CSI&gt;1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   F6      &lt;CSI&gt;5~ &lt;CSI&gt;1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   F7      &lt;CSI&gt;6~ &lt;CSI&gt;16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   F8      &lt;CSI&gt;7~ &lt;CSI&gt;17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   F9      &lt;CSI&gt;8~ &lt;CSI&gt;18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   F10     &lt;CSI&gt;9~ &lt;CSI&gt;19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A              (undefin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        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C              (undefin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D        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E              (undef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F      HELP    &lt;CSI&gt;?~ &lt;CSI&gt;?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KEYCAP NUMBER 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 SHIFT (left of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    SHIFT (right of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      (Left)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    (Right)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  Amiga   (left of space bar)       Clos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  Amiga (right of space bar)      Op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  Left  mouse  button       Inputs  are  on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(not converted)    mouse connected to Intu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Right mouse button        currently "gam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                (not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A      Middle mouse button           (not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B      (un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C      (un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D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E      (un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F   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; l10 l.  RAW KEY NUMB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-7F  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-F8   Up transition (release or unpress ke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bove keys).  80 for 00, F8 for 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Last keycode was bad           (was sent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synchron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      Keyboard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     (undefined, reserved for keyboa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a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      Keyboard self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Power-up key stream start.  Key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ck at power-up will be sent between FD and 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     Power-up key strea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     (undefined,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F      Mouse event, movement only, no button chang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bout the preced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"(undefined)" indicates that the current keyboard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t  generate this number.  If you are us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Map() to change the key  map  the  entrie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must st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"(not converted)" refers to  mouse  button  even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use  the  sequence  "&lt;CSI&gt;2{" to infor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that you wish to receive mouse  events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will not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"(RESERVED)" Indicates  that  these  keycod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for non-US keyboards.  The "2B" cod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double-quote(") and RETURN  keys.   The 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key will be between the SHIFT and "Z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.  KEY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 has the capability  of  mapping  the  keyboar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 that  you  wish.   In other computers,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rovided through the use of  "keyboard  enhancers"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miga,  however,  the  capability is already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that control the remapping are user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called GetKeyMap() and SetKeyMap() each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of  8 longword pointers, known as the KeyMap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Map data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Key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LoKeyMap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LoKey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LoCap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LoRepea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HiKeyMap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HiKey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HiCap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R km_HiRepea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Map() returns a pointer to this table of pointers,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in  memory  each of the tables representing the key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relude to the following material, note that the Amiga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transmits  raw key information to the compute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key position and a transition.  Figure 4-1 shows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keys and the hexadecimal number tha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 when a key is pressed.  When the key  is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value,  plus hexadecimal 80, is transmit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mapping described herein refers to the  transl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aw key transmission into console device 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key map provides translation of the key values  from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-3F;  the  high  key map provides translation of ke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40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output from the keyboard for the LoKeyMap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ace bar, TAB, ALT, CTRL, arrow keys and several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own in HiKeyMap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-2: Low Key Map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1-6: High Key Map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1      Back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      T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4    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6    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     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C     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D      Cursor 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      Cursor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F      Curs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-59   Function keys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F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      Left  Shi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     Right   Shi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Caps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     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     Left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      Right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      Left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 Right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map table for the low and high keymaps consists of 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 one  per hex keycode.  These entri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wo possibl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s 4 separate bytes, specifying how  the  key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whe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with on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with another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with both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 qualifier is one of three possib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CTRL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s a longword containing the address of a str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,  where  a  string of hex digits is to be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is pressed.  If a string is to  be  output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 of qualifiers may affect the str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The keymap table must begin aligned on a  word 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entry  is  4-bytes long, thereby maintaining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table.   This  is  necessary  since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may  be  longword addresses and must be align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noticed, there are three possible qualifi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a  4-byte  space  in the table for each key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to describe what the computer should outpu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combinations  of qualifiers.  This problem is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ing all three qualifiers to affect the  outp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 in string mode.  Here is how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vanilla" keys, such as the alphabetic keys, use the 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epresent  the  data  output  for the key alone, shift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'ed key, and shifted-and-ALT'ed key.  Then for  the  CTRL-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-vanilla-key,  use the code for the key alone with bit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keys, such as the return key or escape key, the qual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s  specified in the keytypes table (up to two) are the qual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s used to establish the response to the key.  This is d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.   In  the  keytypes table, the values listed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re  those  listed  for  the  qualifiers  in  keymap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.i.  Specifically, these qualifier equ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C_NOQUAL       0x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CF_SHIFT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CF_ALT         0x0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CF_CONTROL     0x0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C_VANILLA     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CF_DOWNUP      0x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CF_STRING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above, the qualifiers for  the  various  types  of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specific bit positions in the key types contro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map table entry looks like this, in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  VALUE_1, VALUE_2, VALUE_3, VALUE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you interpret the keymap for various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fie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7: Keymap Qualifi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Keytype is:   Then value in this position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table is out put when the key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C_NOQUAL       -       -       -       al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CF_SHIFT       -       -       SHIFT   al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CF_ALT -       -       ALT     al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F_CONTROL     -       -       CTRL  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F_ALT+KCF_SHIFT       SHIFT+ALT       ALT     SHIFT 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F_CONTROL+KCF_ALT     CTRL+ALT        CTRL    ALT   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F_CONTROL+KCF_SHIFT   CTRL+SHIFT      CTRL    SHIFT 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_VANILLA      SHIFT+ALT       ALT     SHIFT   al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pecial case-CTRL key, when pressed with one of  th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abet  keys  and  certain others, is to output key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with the bits 6 and 5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ctors named km_LoKeyTypes  and  km_HiKeyTypes  conta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per raw key code.  This byte defines the entry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the key table by a set of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ke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ny of the qualifier groupings no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KCF_STRING +   any  combination  of  KCF_SHIFT,  KCF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CF_CONTROL  (or KC_NOQUAL) if the result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to be a  stream  of  bytes  (and  key-with-on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-qualifiers is to be one or more alternat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ey can be made to output up to 8 unique by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CF_STRING is set in its keytype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at the total length of all of the  string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key  be  within  the "jump range" of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.  See the "String-Output  Keys"  section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keytype table covers the raw keycodes from hex 00-3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one byte per keycode.  Therefore this table contai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imal) bytes.  The high keytype table covers the raw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x 40-67, and contains 38 (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key is to output a string, the keymap t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of a string descriptor in place of a 4-byt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s shown above.  Here is a partial table for a new  hig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 table which contains only three entries thus fa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re for the space bar and the backspace key; the thir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b  key, which is to output a string that says "[TAB]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string, "[SHIFTED-TAB]", is also to be  output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TAB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8: Composing an Alternate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Map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KCF_ALT,KC_NO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KCF_STRING+KCF_SHIFT,         ...     ;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0,0,$A0,$20     ;space bar, and ALT-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0,0,0,$08       ;BACKSPACE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L        newkey42        ;new  definition  for 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output for TAB key         ...     ;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key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new42ue   -    new42us       ;length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unshif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.B        new42us  -  newkey4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number of bytes from start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string descriptor to start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new42se - new42ss   ;length of  the shif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.B        new42ss  -  newkey4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number of bytes  from  start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string descriptor to start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42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'[T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42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42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  '[SHIFTED-T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42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high map table points to the string descripto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key42.   The  new  high map types table says tha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r, which means that there are  two  strings  in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 in the descriptor takes two bytes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;  the  first  byte  is the length of the string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the distance from the start  of  the  descript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of  the  string.  Therefore, a single string (KCF_STR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_NOQUAL) takes 2 bytes of string descriptor.  If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r,  4  bytes  of  descriptor  are used. 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rs, 8 bytes of descriptor are used.  If there are 3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rs,  16  bytes  of  descriptor  are  used.  All string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ing the string  descriptor  in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 as single byte offsets from the start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Therefore, the distance from the start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last string in the set (the one that uses the enti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ecified qualifiers) must  start  within  255  by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ength of the string is contained in a single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of any single string must be 255 bytes or less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the "reach"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a keymap containing string descriptors and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variable  and  depends  on the number and siz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ctors called km_LoCapsable and km_HiCapsable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byte  in  an  8-byte  table that contain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key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if the CAPS LOCK key has been pressed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  is  on),  and  if  there is a bit on in tha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able map, then this key will be treated as though the 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is  now  currently  pressed. For example, in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, the alphabetic keys are "capsable" but  the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 are not.  This allows you to set the shift-lock, just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rmal typewriter,  and  get  all  capital  letter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 a normal typewriter, you need not go out of shift-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type the punctuation symbols or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able, the bits that control  this  feature 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lowest bit in the byte, and from the lowest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o the highest.  For example, the bit representing  ca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status  for  the key that transmits raw code 00 is bit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0; for the key that transmits raw code 08 it's bit 0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64 bits (8-bytes) in each of the two capsab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the low and high key maps there is an 8-byte t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 one  bit per possible raw key code.  This b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specified key should repeat at the rat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ferences  program.  The bit positions correspo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capsable b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1 in a specific position, the key can repe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that point to these tables are called km_Lo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_Hi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ault low key map, all of the keys are  t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nner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When pressed alone, they transmit the ASCII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shif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When shifted, they translate the ASCII equival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ed value when printed on the key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When "ALT'ed" (pressed  along  with  an  ALT  key)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the alone-value with the high bit of a by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lue plus hex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hifted and ALT'ed, they transmit the  shifte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hex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table, the bytes that describe the data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ositioned as the example for the "A" key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; l l l  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_A   DC.B    ('A')+$80       ;shifted and ALT'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    ('a')+$80       ;ALT'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    ('A')   ;shif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    ('a')   ;not shifted or ALT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response to the key alone, shifted, ALT'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-and-ALT'ed,  the  default low keymap also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 of "CTRL + key" by stripping off bits 6 and 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enerated  data  byte.   For example, CTRL + A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keycode 01 (61 with bits 6 and 5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keys in the low key map are mapped to their ASCII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ed in the low key map key tab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ow key table contains 4 bytes per key,  and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s (raw codes) from hex 00-3F, there are 64 times 4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in the high key map generate strin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character mapping. The following keys map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qualifier, along with their byt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GENERATE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  $08 ENTER   $0D DEL     $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 map characters and use a single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GENERATES   VALUE:        IF   USED    WITH   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 $20     $A0 (qualifier = A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$0D     $0A  (qualifier = CONTR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$1B     $9B (qualifier =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ad '-' $2D     $FF (qualifier = 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 generat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GENERATES    VALUE:        IF    USED    WITH    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$09     $9B, followed by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$9B, followed by 'A'    $9B, followed by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$9B, followed by 'B'    $9B, followed b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   $9B,  followed  by   'C'    $9B,   followed   by   '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D  $9B, followed by 'D'    $9B,  followed  by  '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$9B, followed by '0~'   $9B, followed by '10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$9B, followed by '1~'   $9B, followed by '11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$9B, followed by '2~'   $9B, followed by '12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$9B, followed by '3~'   $9B, followed by '13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$9B, followed by '4~'   $9B, followed by '14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$9B, followed by '5~'   $9B, followed by '15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$9B, followed by '6~'   $9B, followed by '16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$9B, followed by '7~'   $9B, followed by '17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$9B, followed by '8~'   $9B, followed by '18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$9B, followed by '9~'   $9B, followed by '19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$9B, followed by '?~'   (no qualifi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.  CLOSING A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using a console, it must be clo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reas it utilized may be returned to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 Here is a sequence that you can use to close a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evice(request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should also delete the messages and  port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with this console after the console has been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tdIO(consoleWrit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tdIO(consoleRead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Port(consoleWrit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Port(consoleRead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finished with the window used for the consol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