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FACC - Data Bas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FACC program translates between AnalytiCalc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.PCC files in the program), DIF (Data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special database files and allows merger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or DIF files (or combinations) into database files 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C files, with possible reorganization, from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s are sequential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ll characters for simpler processing by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igits - ID key of file. This is a cell ID, unique in each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When merging multiple files, a base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ID calculated for each saved sheet to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, so this field can be made unique for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gits - Column.  This field holds the column number (1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999 handled by this program) in the original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gits - Row.     This field holds the row number (1 to 999 lega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igin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- Alternate Key. This field holds the alternat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BFACC asks the user for when converting each D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C file into a database file. Its contents ar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user's field will be there as text,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characters - Formula or number. This area holds ei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eadsheet formula or value. If a value, i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printable value in E format, with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ormally some leading spaces. The numb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xim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.34560000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34.56, and similarly for other numbers. A lea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 may be present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haracters - Display format. This will be the FORTRA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display the value in the cell, with no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es, left justified and space filled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for this field will be  F9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railing spaces to fill out 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haracter - Encoded FVLD and ITYPE codes. The character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=32+(ITYPE*4)+FV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YPE=2 for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4 for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VLD = -3  for numeric-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-2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-1  for alphanum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 0  for empty cells (never will be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+1  for alphanumer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+2  for numeric formulas alread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+3  for numeric formulas, not evalua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can be used as needed. The program will ask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values or formulas if reading PCC files.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109-character "Formula" field contai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, or the textual formulas from the cells. In the case of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DIF format already allows only one or the other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ll be used there. In the case of DIF files, also,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is available, the user will be asked to enter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ACC. It is suggested that a legal Fortran format like F9.2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D10.4 format is also usable and can display any com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o it will also do as a rep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scribes the program'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 Read / Write / DB 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FACC program is able to convert DIF files to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aCalc) save files, or to convert AnalytiCalc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 files. Conventionally, AnalytiCalc sav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PCC and DIF files are named file.DIF.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use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also generate database file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trieve (or other databases) in a sequential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PCC or DIF files. See the section on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iscussion. The program is also capable o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files from databases. See the Extrac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rogram, just RUN DBFACC on VAX or PDP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, just type DBF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am asks whether you want to Read D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C files or Write DIF files from PCC files. Reply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 to select one. For database files it allows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D and P to write databases from DIF or PC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t will ask more questions i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. You may also reply X to extract a PCC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se R or W, the program then asks for the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PCC (AnalytiCalc) filename to use.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you wanted to Write DIF fi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to emit Values or Formulas. DIF is less gener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alytiCalc save output, and the program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erical value of each cell for the DIF fil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ng programs and the like) or the cell formula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to other spreadsheet type programs or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. Select F or V. In a sense, the formula sav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nce it can be made again into a spreadsheet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ble cells are made numeric again, th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However, both are available. Use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you wanted to Read DIF files (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alytiCalc), the DIF format does no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for cells. The program therefor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fault format to use. This can be any 9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rmat you like. Use the F9.2 format (i.e.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9.2", without the quotes) if you are uncertain of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format will be placed in each cell of the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cessing done by AnalytiCalc to flag numeric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s not done here, so spreadsheets loaded by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ute more slowly than native AnalytiCalc ones will.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in AnalytiCalc to any cells that are pure nume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flags so that speedups can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further noted that the DIF forma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in that it assumes that the area to be sav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ctangular region. DBFACC will fill in any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there with the NA numeric code, and 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AnalytiCalc file, will discard all NA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DIF saved sheets can be considerabl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ells are treated equally here and the resulting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either number values or string values.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 format is the reason why you must b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or values from your AnalytiCalc saved sheet. The tw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ggyb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is utility provides a fair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verting AnalytiCalc data for other programs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ata from other utilities in a form that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V18-04F is the first version of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with this utility in converting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F files. If you have old .PCC files, re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m with the new AnalytiCalc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used to be saved down columns first; 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cross rows first. This has no effect on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record has its address, but makes conversion to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files quite difficult, since DIF fil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acros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 8/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BFACC program, for VAX,PDP11, and PC,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itable for use as a database domain. You enter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D or P to the question about reading or writing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 reply of D means read a DIF file onto a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of P means read a PCC (PortaCalc) file on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ell the program you want one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enters a customization section for some extra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is that you may want to combine data from man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into a domain. Since this data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somehow for you to keep track of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an auxiliary key of up to 8 charac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umeric characters here (and in a DBMS) and tre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eric, or any alphas and treat it as an alpha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BMS. The program will accept any 8 character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key in addition to the ones it ha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omputes a primary index from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=(row number-1)*1024 +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at as the database file's primary index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duplicates. To allow multiple sheets to be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for a cell ID base to use. This is re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ermitting up to 8 digits and should be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cell IDs from the new sheet don't conflict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ones in your file if any. You may reply 0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is nonzero and below 65536 in absolute valu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that conflicts could occur and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or deny you want the value you picked.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the program exits and you can run it again without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 You must be sure there will be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hen asks for the filena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file. Once you enter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the program will ask you to tell whether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old file. If it's an old file, an existing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ned for update and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then ask for th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complete information in the file. It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values or formulas if a PCC file, or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if a D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 will perform the desired file writ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VMS, console reads are from SYS$INPUT and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$OUTPUT to allow batch or command file control.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are to CON, the MS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Extraction (X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you wanted option X, the program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s of your PCC and database files. Becau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a PCC file only from one of the fi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erged into a data file for a DBMS,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uxiliary key as it did when creating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rds in the data file matching that key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However, if you reply with a * to tha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in the database fil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ext asks you for a title line for the save (P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Just enter any desire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n extracts the data and creates (recreates) the 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ata file. Note the type of file recreate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an AnalytiCalc PPF or PPN comma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Formulas or Values were selected in the pass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 the X option you entered a * as the auxiliar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uxiliary keys are selected. If however you enter a % or a %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"Squash PCC File"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is that if you have 40 spreadshee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umbers each that you saved and you want to be able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simply, you might want to reshape the stor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heet of 50 columns and 40 rows, with each 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preadsheet save and each column one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graphics tools and the like to displa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with respect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%*, the key is replaced by just *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uxiliary keys. If you enter anything other than *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, the program asks you again for an auxili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program asks for the dimensions of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to be created. (In the example, we'd s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40 rows.) You enter the numbers;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with any so long as they ar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as in the normal dump, DBFACC read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order of cell IDs and writes a PCC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original row and column numb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ew ones starting at A1, B1, C1, D1, ..., A2, B2,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2, ... going across for as many columns a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s many rows as you specified (or less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a first). The original cell coordinat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likely to be useless for formulas of course, b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just values, it can be han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this produces the result spoken o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necessary to ensure that the second sh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Ds were larger than any in the first, the thi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ny in the second, and so on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arge ID base to add. If there are 100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sheets, one might add 10000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2000000 for the second, and so on by specify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D bas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s should normally not overlap since a real DB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 unique key to use. However, when you specify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base file to DBFACC, it will just append new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old file, and later read sequentially, so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Ds unique is not really needed here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nyway though, since that will allow the fil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management packages without requiring the DB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phisticated enough to allow duplicate keys. Since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ccurs first, a simple sort (using the MSDOS utili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 C sort utility for example) can be used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 fields do not overlap from one sheet saved to an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