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'RUNN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Activation and Parameter Passing Sub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ign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Eddy F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0/29/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</w:t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ab/>
        <w:t>The RUNNER Subsystem (PAPPS) is a standalone</w:t>
      </w:r>
    </w:p>
    <w:p>
      <w:pPr>
        <w:pStyle w:val="PreformattedText"/>
        <w:bidi w:val="0"/>
        <w:jc w:val="left"/>
        <w:rPr/>
      </w:pPr>
      <w:r>
        <w:rPr/>
        <w:tab/>
        <w:tab/>
        <w:t>process which allows user programs to send parameters and activ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ther programs running under RSX11-M/M+. </w:t>
      </w:r>
    </w:p>
    <w:p>
      <w:pPr>
        <w:pStyle w:val="PreformattedText"/>
        <w:bidi w:val="0"/>
        <w:jc w:val="left"/>
        <w:rPr/>
      </w:pPr>
      <w:r>
        <w:rPr/>
        <w:tab/>
        <w:tab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) Programs to be activated do not have to be inst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ermanantly ('flying install' cap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) Variable length parameters can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) Parameters are stored in a driver's private partition (not in system poo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ntil they are received by the reques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) Programs activa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E) System performance can 'tuned' to learn which programs need to be permanan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stalled (for higher 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</w:t>
        <w:tab/>
        <w:t>Subsystem Interf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 programs interafce into PAPPS by means of a task-to-task communication system which sen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request to RUNNER/INSREM. PAPPS coordinates the installation (if required), activation and removal </w:t>
      </w:r>
    </w:p>
    <w:p>
      <w:pPr>
        <w:pStyle w:val="PreformattedText"/>
        <w:bidi w:val="0"/>
        <w:jc w:val="left"/>
        <w:rPr/>
      </w:pPr>
      <w:r>
        <w:rPr/>
        <w:tab/>
        <w:tab/>
        <w:t>of the requested task. Tasks to be activated do not have to be sent parameters, PAPPS can be used for</w:t>
      </w:r>
    </w:p>
    <w:p>
      <w:pPr>
        <w:pStyle w:val="PreformattedText"/>
        <w:bidi w:val="0"/>
        <w:jc w:val="left"/>
        <w:rPr/>
      </w:pPr>
      <w:r>
        <w:rPr/>
        <w:tab/>
        <w:tab/>
        <w:t>its flying install and activate capabilty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Fortran callable subroutines are provided for PAPPS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NDPRM - activate a program by name and se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CVPRM - receive parameters or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</w:t>
        <w:tab/>
        <w:t>'Flying' Inst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program is requested to be activated, the request is queued to RUNNER.</w:t>
      </w:r>
    </w:p>
    <w:p>
      <w:pPr>
        <w:pStyle w:val="PreformattedText"/>
        <w:bidi w:val="0"/>
        <w:jc w:val="left"/>
        <w:rPr/>
      </w:pPr>
      <w:r>
        <w:rPr/>
        <w:tab/>
        <w:tab/>
        <w:t>If the program is not installed, INSREM will install it from a system accou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fter installation, the parameters are queued to the program and the program is </w:t>
      </w:r>
    </w:p>
    <w:p>
      <w:pPr>
        <w:pStyle w:val="PreformattedText"/>
        <w:bidi w:val="0"/>
        <w:jc w:val="left"/>
        <w:rPr/>
      </w:pPr>
      <w:r>
        <w:rPr/>
        <w:tab/>
        <w:tab/>
        <w:t>activated. When the program exits (no more parameters), INSREM is activated to</w:t>
      </w:r>
    </w:p>
    <w:p>
      <w:pPr>
        <w:pStyle w:val="PreformattedText"/>
        <w:bidi w:val="0"/>
        <w:jc w:val="left"/>
        <w:rPr/>
      </w:pPr>
      <w:r>
        <w:rPr/>
        <w:tab/>
        <w:tab/>
        <w:t>remove the program.</w:t>
      </w:r>
    </w:p>
    <w:p>
      <w:pPr>
        <w:pStyle w:val="PreformattedText"/>
        <w:bidi w:val="0"/>
        <w:jc w:val="left"/>
        <w:rPr/>
      </w:pPr>
      <w:r>
        <w:rPr/>
        <w:tab/>
        <w:tab/>
        <w:t>Installs are handled by a separate program so that programs to be activated</w:t>
      </w:r>
    </w:p>
    <w:p>
      <w:pPr>
        <w:pStyle w:val="PreformattedText"/>
        <w:bidi w:val="0"/>
        <w:jc w:val="left"/>
        <w:rPr/>
      </w:pPr>
      <w:r>
        <w:rPr/>
        <w:tab/>
        <w:tab/>
        <w:t>which are already installed will not have to wai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4.0</w:t>
        <w:tab/>
        <w:t>Task to Task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PPS queueing mechanism can also be used for general task-to task</w:t>
      </w:r>
    </w:p>
    <w:p>
      <w:pPr>
        <w:pStyle w:val="PreformattedText"/>
        <w:bidi w:val="0"/>
        <w:jc w:val="left"/>
        <w:rPr/>
      </w:pPr>
      <w:r>
        <w:rPr/>
        <w:tab/>
        <w:tab/>
        <w:t>communication. Variable sized data buffers can be transferred.</w:t>
      </w:r>
    </w:p>
    <w:p>
      <w:pPr>
        <w:pStyle w:val="PreformattedText"/>
        <w:bidi w:val="0"/>
        <w:jc w:val="left"/>
        <w:rPr/>
      </w:pPr>
      <w:r>
        <w:rPr/>
        <w:tab/>
        <w:tab/>
        <w:t>A general queue management interface is provided for creation, deletion,</w:t>
      </w:r>
    </w:p>
    <w:p>
      <w:pPr>
        <w:pStyle w:val="PreformattedText"/>
        <w:bidi w:val="0"/>
        <w:jc w:val="left"/>
        <w:rPr/>
      </w:pPr>
      <w:r>
        <w:rPr/>
        <w:tab/>
        <w:tab/>
        <w:t>sending and  receiving and  flushing of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+--------+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>| Send</w:t>
        <w:tab/>
        <w:t xml:space="preserve"> | RUNNER queue</w:t>
        <w:tab/>
        <w:t xml:space="preserve">| RUNNER | Program A </w:t>
        <w:tab/>
        <w:t>| Receive|</w:t>
      </w:r>
    </w:p>
    <w:p>
      <w:pPr>
        <w:pStyle w:val="PreformattedText"/>
        <w:bidi w:val="0"/>
        <w:jc w:val="left"/>
        <w:rPr/>
      </w:pPr>
      <w:r>
        <w:rPr/>
        <w:tab/>
        <w:tab/>
        <w:t>| Program|-------------&gt;| queue</w:t>
        <w:tab/>
        <w:t xml:space="preserve"> | queue</w:t>
        <w:tab/>
        <w:t>| Program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X </w:t>
        <w:tab/>
        <w:t xml:space="preserve"> |</w:t>
        <w:tab/>
        <w:tab/>
        <w:t>| area</w:t>
        <w:tab/>
        <w:t xml:space="preserve"> |-------------&gt;| A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|</w:t>
        <w:tab/>
        <w:t xml:space="preserve"> |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|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|</w:t>
        <w:tab/>
        <w:t xml:space="preserve"> |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>| Send</w:t>
        <w:tab/>
        <w:t xml:space="preserve"> | RUNNER queue</w:t>
        <w:tab/>
        <w:t xml:space="preserve">| </w:t>
        <w:tab/>
        <w:t xml:space="preserve"> | Program B </w:t>
        <w:tab/>
        <w:t>| Receive|</w:t>
      </w:r>
    </w:p>
    <w:p>
      <w:pPr>
        <w:pStyle w:val="PreformattedText"/>
        <w:bidi w:val="0"/>
        <w:jc w:val="left"/>
        <w:rPr/>
      </w:pPr>
      <w:r>
        <w:rPr/>
        <w:tab/>
        <w:tab/>
        <w:t>| Program|-------------&gt;|</w:t>
        <w:tab/>
        <w:t xml:space="preserve"> | queue</w:t>
        <w:tab/>
        <w:t>| Program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| Y </w:t>
        <w:tab/>
        <w:t xml:space="preserve"> |</w:t>
        <w:tab/>
        <w:tab/>
        <w:t>|</w:t>
        <w:tab/>
        <w:t xml:space="preserve"> |-------------&gt;| B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>+--------+</w:t>
        <w:tab/>
        <w:tab/>
        <w:t>+--------+</w:t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