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tran-77 Virtual Array Problem With I/D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L.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wrence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course of our separate investigations on using PLA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developing Supervisor mode libraries, we have discovered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tran-77 V5.0-12 OTS.  Symptoms of the bug include a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initialization failure" message from Fortran or a segment 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 when  Virtual  arrays are first accessed by an I/D spac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can occur when the  Instruction  Space  of  the  t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28K and 32K words in length, or when a resident library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FCSRES) is linked into the I/D task using APR 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program will exhibit the 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STBUG.FT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ST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 Ivfill(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1000 I = 1,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vfill(I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2000 I = 1,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Ivfill(I) .ne. I) Stop 'Verify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FILLIS.MAC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title  f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Build a 28 KW instruction spac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psect  fcode,i,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lkw   28.*1024.       ; Load it up,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, assemble, and buil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F77 TSTBUG=TSTBUG/TR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MAC FILLIS=F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KB TSTBUG/ID=TSTBUG,FI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program will fail with a Virtual array initializati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due to an error in the Fortran OTS routine $VINI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array PLAS window is created.   Fortran  use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by the Task Builder to determine which APR to use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array window.  For I/D space tasks, the Task Builder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 which  D-Space  APR  should be used by Fortran for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However, Fortran does not make any  distinction  between  I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on-I/D  tasks.   Fortran  will always attempt to map th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ay in I-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/D  tasks  that  are  not  using APR 7 for instructions or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arrays still work correctly.  This is  because  the 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utomatically  map the D-Space APR along with the I-Space AP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-Space APR is not currently in use.  However, if  the  task 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 7 for instructions, or is mapped to a resident library through A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, Fortran will try to  remap  APR  7  I-Space,  causing  an  even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ion to $VINIT which follows will work regardless of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sk is built as an I/D space task or not.  This is possible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an  undocumented  bit  mask  in the status word of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Block, WS.EDS (Effective Data Space).  This mask is the 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S.UDS (User Data Space) and WS.SIS (Supervisor Instruction Spa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, the M-Plus Executive will map the window based  on 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sk  uses  Data  Space:   if  it  does,  the window is map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-Space;  otherwise, the window is mapped in I-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OTS  is  corrected,  the  program  example  above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 file VINIT.P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itle  $V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abl  L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ent  /F7705Z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VINIT.PAT -- Correction for F77 OTS module $V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(Original Ident: F770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Corr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GMLB01  --  Use WS.EDS bit mask to set up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                  in I-space for non I/D tasks and D-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for I/D 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Original   file checksum:  253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Correction file checksum:   57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call  Wdbdf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dbdf$          ; Window Definition Block Off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Psect  $$OTSI,CON,RO,REL,LCL,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$ =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= $$$ +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     #&lt;WS.64B!WS.MAP!WS.EDS!WS.WRT&gt;,(r0)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Store window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rrect  the  OTS,  follow  the  instructions  in  the  Fortran-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Guide, or use the following command 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BR VINIT.OBJ;1=SYSLIB/EX:$V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C VINIT.POB=VINIT.P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AT VINIT.OBJ;2=VINIT.OBJ;1/CS:025372,VINIT.POB/CS:0057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BR SYSLIB/RP=VINIT.OBJ;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"$VINIT"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