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isting of the contents of the Fall 1985 RSX SIG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user submissions at the DECUS Anaheim Sympos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</w:t>
        <w:tab/>
        <w:t>Submitted by</w:t>
        <w:tab/>
        <w:t>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*]</w:t>
        <w:tab/>
        <w:t>J.R. Westmoreland and others</w:t>
        <w:tab/>
        <w:t>DECUS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update to DECUS C system for enhanced function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ity with evolving C language standards.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UPPORTED (DON'T call the authors) but it is belie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kit is here. LOTS of tools and support for all 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directory names follow with UICs on t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,1]</w:t>
        <w:tab/>
        <w:t>Top level directory [decu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,2] BIN directory (.H files, libraries, and VAX .EXE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,3] COMMAND directory. Documents, more .H files, some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,4] COMP directory. Sources for AS and CC, compiler and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,5] CPP directory.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,6] CROSS directory. A variety of cross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,7] CTEXLIB directory. Part of P/OS version of DECUS C.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,10] DECNETRSX directory. RSX DECn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,11] FONT directory. Part of P/OS C kit, fonts for bitmapp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,12] LEX directory. A lexical scanner generator for DECU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,13] LIBC directory. C libr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,14] MISC directory. Odds and ends, some quite useful, but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piler proper. Includes a speller, file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ility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,15] OTSCOM directory. Common OTS routines for C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,16] OTSIO directory. I/O areas for C 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,17] PML directory. Portable Math Library (in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,20] POS directory. Executable DECUS C for P/OS with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,21] POSCTEX directory. Later version (?) of CTEXLIB for P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,22] RMSPCLIB directory. RMS I/O support items. Used for POS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DECU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,23] RSTSLB directory. RSTS (and RT) I/O support items for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,24] RSXLIB directory. RSX I/O support items for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,25] SPRSX directory. file I/O-free support for tiny "standalone"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. Also support's R. Denny's special A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,26] TOOLS directory. LOTS and LOTS of tools no programm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. Also buildable with VAX11C. Tom Shin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ibuted a super enhanced GREP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,27] USEFUL directory. Odds and ends that may be handy compiling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,30] VAXLIB directory. VMS I/O components for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,31] YACC directory. Compiler-compiler dialect (parser generator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work with LEX above. (IBM PC versions of these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ous bulletin boards also, but have added restri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for tab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,32] ZZDECUSC directory. H files needed (in a directory named ZZDECUS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P/OS DECU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7,20]</w:t>
        <w:tab/>
        <w:t>Gary Maxwell</w:t>
        <w:tab/>
        <w:t>Restores lost Volume Valid on syste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77 OTS fix for I/D space virtu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0,*]</w:t>
        <w:tab/>
        <w:t>Brad Tinney</w:t>
        <w:tab/>
        <w:t>Builds TKB command line, and GRAF (XY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10,1] to [310,15]. [310,1] has mast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1,100] Paul Elkins</w:t>
        <w:tab/>
        <w:t>XQDRV - Ethernet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*]</w:t>
        <w:tab/>
        <w:t>Glenn Everhart</w:t>
        <w:tab/>
        <w:t>Latest Analyticalc, driv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100] TRAMP screen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6,112] Ed Cetron     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2,12] John Clement</w:t>
        <w:tab/>
        <w:t>Latest version of the famous Bonner Lab RU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ing macros to change macro-11 to VMS Macro-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3,310] Barry Zion</w:t>
        <w:tab/>
        <w:t>Finds file containing a specific LBN (logical block)*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3,130] Mark Northrup</w:t>
        <w:tab/>
        <w:t>Setup user-defined function keys on VT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0,340] Eddy Fey</w:t>
        <w:tab/>
        <w:t>Program to do flying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1,40-43] Dennis Costello</w:t>
        <w:tab/>
        <w:t>File transfer for halfduplex TT: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ccounting &amp; Batch for 1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51,40]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51,41] Accoun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51,42] Bat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51,43] CADNET communica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1,70-73] Robin Miller    VTL, Command line editor, vms-lik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6,40-41] Brian Nelson</w:t>
        <w:tab/>
        <w:t>Latest KERMIT-11 kit, TE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6,44] Harry Herman</w:t>
        <w:tab/>
        <w:t>Improvements to DOB - Object fil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6,45]                CAM disassembler from DECU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0,20] Jim Shultz</w:t>
        <w:tab/>
        <w:t>RSX MENU command file, terminal viewgraph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0,21] Don Rubin</w:t>
        <w:tab/>
        <w:t>CPU Monitor program for 11M/M+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0,37] David Corey</w:t>
        <w:tab/>
        <w:t>Search file for string, or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0,112] Gus Altobello</w:t>
        <w:tab/>
        <w:t>Command file to build driver databas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