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ing of the contents of the Fall 1985 RSX SIG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user submissions at the DECUS Anaheim 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</w:t>
        <w:tab/>
        <w:t>Submitted by</w:t>
        <w:tab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.004]</w:t>
        <w:tab/>
        <w:t>Glenn Everhart</w:t>
        <w:tab/>
        <w:t>Latest Analyticalc, dr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008]</w:t>
        <w:tab/>
        <w:t>Dennis Costello</w:t>
        <w:tab/>
        <w:t>File transfer for halfduplex TT: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counting &amp; Batch for 1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012]</w:t>
        <w:tab/>
        <w:t>Brad Tinney</w:t>
        <w:tab/>
        <w:t>Builds TKB command line, and GRAF (XY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020]</w:t>
        <w:tab/>
        <w:t>Paul Elkins</w:t>
        <w:tab/>
        <w:t>XQDRV - Etherne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.022]</w:t>
        <w:tab/>
        <w:t>Mark Northrup</w:t>
        <w:tab/>
        <w:t>Setup user-defined function keys on 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.024]</w:t>
        <w:tab/>
        <w:t>John Clement</w:t>
        <w:tab/>
        <w:t>Latest version of the famous Bonner Lab RU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.027]</w:t>
        <w:tab/>
        <w:t>Eddy Fey</w:t>
        <w:tab/>
        <w:t>Program to do flying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030]</w:t>
        <w:tab/>
        <w:t>Don Rubin</w:t>
        <w:tab/>
        <w:t>CPU Monitor program for 11M/M+</w:t>
      </w:r>
    </w:p>
    <w:p>
      <w:pPr>
        <w:pStyle w:val="PreformattedText"/>
        <w:bidi w:val="0"/>
        <w:spacing w:before="0" w:after="0"/>
        <w:jc w:val="left"/>
        <w:rPr/>
      </w:pPr>
      <w:r>
        <w:rPr/>
        <w:t>*[.033]</w:t>
        <w:tab/>
        <w:t>Barry Zion</w:t>
        <w:tab/>
        <w:t>Finds file containing a specific LBN (logical block)*</w:t>
      </w:r>
    </w:p>
    <w:p>
      <w:pPr>
        <w:pStyle w:val="PreformattedText"/>
        <w:bidi w:val="0"/>
        <w:spacing w:before="0" w:after="0"/>
        <w:jc w:val="left"/>
        <w:rPr/>
      </w:pPr>
      <w:r>
        <w:rPr/>
        <w:t>[.035]</w:t>
        <w:tab/>
        <w:t>Al Scholldorf</w:t>
        <w:tab/>
        <w:t>Command file to build driv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042]</w:t>
        <w:tab/>
        <w:t>Harry Herman</w:t>
        <w:tab/>
        <w:t>Improvements to DOB - Object fil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.046]</w:t>
        <w:tab/>
        <w:t>Jim Shultz</w:t>
        <w:tab/>
        <w:t>RSX MENU command file, terminal viewgraph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.048]</w:t>
        <w:tab/>
        <w:t>Gary Maxwell</w:t>
        <w:tab/>
        <w:t>Restores lost Volume Valid on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77 OTS fix for I/D space virtu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049]</w:t>
        <w:tab/>
        <w:t>David Corey</w:t>
        <w:tab/>
        <w:t>Search file for string, or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057]</w:t>
        <w:tab/>
        <w:t>Brian Nelson</w:t>
        <w:tab/>
        <w:t>Latest KERMIT-11 k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