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cc -- LALR(1) Pars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yacc - LALR(1) Pars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acc [options]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acc is the full UNIX V7 LALR(1) parser generato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has smaller allocations for the work tables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therwise exactly  the  UNIX  version.   For 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 on the use and operation of yacc,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X documentation.  The following op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              Generate "file.H" containing  the  to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  #defines for your lexical analy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              Generate "file.I" containing a  descri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on   of   the   parser   as 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ft-reduce  actions,  and  a  set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ve statistics about parser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 options  cause  an   extensive   "help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other fairly descriptiv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