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ABLE DEVICE DRIVER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SX11M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T. Mic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year Aero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ron, Ohio 4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  <w:t>In order to support multiple and differing configurations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computer systems, a method for modifying RSX11M SYS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hat allows device drivers to be built with load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ident, device data bases.  System tailoring is done at VM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icular devices for each configuration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system image.  The method allows the addition of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ew SYS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your OEM employer's business is growing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room full of new computer systems for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?  Each system has a different configuration of dis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s and you are expected to provid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vironment on all these different syste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y build programs on any development system and move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nd system to check out your product hardware.  The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confronted with different operating procedur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ould like to move even privileged tasks,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to system without re-building them.  In additi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confronted with performing a new system gener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as it ar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uch more convenient to maintain a system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ssor (11/34, 11/24, 11/40, 11/70) and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build an operating system for a new computer by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e-generated system and specifying what devi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 VMR time.  Further, the tailoring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ifferent systems raise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ing the same processor but differing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iscusses a method of achieving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independence for RSX11M, and discusses how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ommon operating environment was achiev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privileged tasks that map over the Executive can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between systems with the same or similar process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address range (18 bit or 22 bit).  This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"vanilla" RSX11M since device configura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S NEE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 needed to achieve the goals stated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SX11M SYSGEN procedure to make all DEC suppl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ook like user-written drivers, each task-built co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oadable device data base structure.  By doing this,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no longer resident in the Executiv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11M.TSK), and individual devices can be configured into a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ir data bases, together with their driver code at VM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device drivers that need to be present in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age are the boot device and terminal device driv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loaded into GEN with a /HIGH switch in the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ability to add additional devices is also enhanced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can now be avoided.  There are, however, a number of iss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ddressed in order for this technique to be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link time references to I/O data structure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since the I/O data structures are no longer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  Without doing this, the link time references to .TT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0 in the Executive (SYSCM) and any privileged tasks such as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ask (PMT) and the Console Output Task (COT)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references when they are task-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is satisfied by adding some code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ITL.MAC to walk down the device DCB chain when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is initially started to locate .TT0, the console terminal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.CO0, the console output UCB address.  Once foun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loaded into the required fields of SYSCM, and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if the data bases were resident.  Similar cod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 and COT at their entry points, and the references to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directly to local copies of the addresses.  This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ivileged tasks from the actual locations of the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Executive module SYSTB.MAC, generated by SYSG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 phase, must be split into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TAB.MAC), one for each type of device selected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process.  The only data structures remaining in SYST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 structures for SY:, LB:, etc, and the cloc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ead.  The device data base files must later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driver sources, so additional commands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DRVASM.CMD.  Also, the driver task build command file, RSXDRVBLD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odified to task build each driver with its own local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support different configurations of termin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similar processors, a method must be foun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of the terminal driver.  Each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loadable data base structured for that particula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for the proper terminal configuration can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 time.  It is assumed that the full-duplex terminal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f choice for this effort as it provides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understood what must be done, a method must b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ly the changes when a system is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be applied in two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applies the needed changes to SYSCM and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eliminate the link time references discussed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required for the SYSGEN changes to be successfu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 alone so that the tasks do not directly access I/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ink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modification package should apply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GEN procedure files, and should only be applied if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.  These modifications amend the SYSGE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functionality describ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e develop the changes, a number of utilities a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the standard utilities SLP, PIP, MAC, TKB, etc, and a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sassembler DOB.  This utility is need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ules, delivered only in object format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source form, re-assembled and re-insert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bjec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SYSGEN was performed, stopping at all end of section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reakpoints to study the state of th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.  The SYSGEN command files themselves were exami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nges had to be made and a set of command procedure (.CM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date (.SLP) files were developed to app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specific modifications made to the SYSG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EN PROCED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for all device drivers is set load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 is eliminated from the SYSGEN dialogue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-evident since the desired goal is to make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device data bases.  Also, the user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ecutive routines $PTWRD and $GTWRD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device drivers are to be included d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is done to insure that these routin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written driver will be incorporated at some futur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 are added to the procedure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identifier (xxx) for each specific vers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system executive configuration being simultane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on processor type.  This identifier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task and symbol table file names, and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and bootable system file names to design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ertinent to each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ilored system VMR command file (SYSVMRxxx.CMD)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 configuration, and the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vice drivers that should be includ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ior to the first bootstrap.  The balance of the VM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install only those privileged tasks needed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loaded into the system image.  Thus, if DUDRV is loaded, 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and queue manager support is included only if LPDR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before VMR is invoked to create a bootable imag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select the version of the system and hence TTDR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create the bootable system image for the SYSG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procedure, when completed through Phase II creat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system (RSX11Mxxx.SYS) files that can be moved to anoth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together with the drivers and privileged tasks in [1,54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[1,1] and other system directories such as [1,2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MR another system for a different hardwar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ystem can be booted on the new system configur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ecutive and resident library characteris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VMR'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ODIFIC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here are performed by a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will be available on the RSX SIG tap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DECUS.  They should be us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RSX11M baseline distribution kit to scrat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SX11M SYSGEN reference manual.  Then apply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pdate D patch procedure to recreate the RSX11M baselin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se modifications are performed.  If the 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NABLE Memory Management Unit (and Cache)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st system, apply the Able supplied patches nex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ystem built with the ENABLE hardware support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without the same hardware.  This is a restr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atches, and not the changes discussed here.  Finall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this paper by invoking the DECUSMODS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cedure supports all three types of RSX11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will ask the user to specify which kit is in use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the user to re-build the indirect command processor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large its symbol table if a very large syste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.  This step should be taken, and the new IC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GEN being performed will generate a system with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MODS should be re-invoked to apply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 set of hexadecimal modifications can be insta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the user wishes.  These hex modification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aper "RSX11M Hexadecimal Command Line Numerics"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DECUS symposium.  The next set of changes that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irst part or I/O symbol linkage changes discuss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selected if the loadable driver data base chan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of changes will be applied in sequence as the user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signed to verify the modifi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, but due to DECUS restrictions about copyrigh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ent on SIG tape submissions, not all the requir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should pose no problems, so long as Update D of V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eline for the procedure.  After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normal SYSGEN procedure is initia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S IN SYSG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al changes should be observed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with these change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autoconfigured, and the autoconfigur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nd amended, the resulting system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nly the devices found by the autoconfigur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a major purpose of using these changes, that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capable of supporting many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igure is suppressed or overridden, when SYSG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lers of each device type in the system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lers that comprise the union of all contro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s to be supported.  Thus if three system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ree different systems disc types, the contro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c should be specified in the hardware configura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ach controller type to be generated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across all the systems to be supported. 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ules, SYSGEN will build all the device driv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the systems and will generate data base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hardware configuration.  Smaller systems will indicat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or those devices not present at boot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pertain to specifying the number of termina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, YH, YZ, etc during the system hardware configuration.  La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where each system's terminal driver is config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permit the user to specify the actual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supported by a given system configu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TTDRV data base is reduced in size to suppor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rminal interfaces present in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applies here however.  If the maximum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al interface class (YL, YH, YZ, etc)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that should be specified during this tailor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0 (none) or 2 controllers for that cl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for the YL class of single line contro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not followed, the driver will assem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troller system configuration, but the LOAd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terrupt Transfer Block (ITB) in POOL to suppor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ler.  If this should happen, the generated Execu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ON THE FIRST KEYSTROKE after the virgin Executive is bootstrapp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GEN procedure continues normally, configuring Executiv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ther system features.  During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where CSR and vector addresses are specified for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when the terminal devices are being configured,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ks for the system identifier discussed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n asks for the number of each type of termi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 The procedure creates a terminals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pecified subset of controllers and asks if an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is to be built.  If another is to be built, a new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r set is requested and the new data base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continued until no more data bases ar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section, if the first system identifier specif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, a standard single configuration system is buil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adable data base device drivers.  A non-null str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ilored terminals data base (TTTABxxx.MAC) to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of SYSGEN continues normally, assembling the Executive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driver data bases and preparing for Phase II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Chaining to Phase II continues the SYSGEN proced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, Executive and privileged tasks are bui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 that the modified procedure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pecify the list of system identifier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 driver configurations.  This lis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system boot file for each individual system configu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user is given the opportunity to specify a lis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be installed in each system.  This list of driver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a SYSVMR file for each system configuration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he user is asked to specify the system identifie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SYSGEN is being performed.  The prop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is selected for for inclusion in the host's ne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VMR process is executed to configure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host machine.  When Phase II of SYSGEN end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is booted and saved with the bootstrap block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re-boots itself, SYSGEN Phase III can b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 any needed utilities to use RESLIB, ANSLIB or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fter completing Phase III, and purging the system di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ready to be transported to anothe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O ANOTHER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newly generated system to another hardwar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um set of directories and files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disc device, ([1,1], [1,2], [1,54], [11,10]RSXMC.M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1,1] contains the system object and macro libraries;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files and standard startup procedure files; and [1,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tem privileged tasks and utilities.  RSXMC.M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vide definitions of the supported system fea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tasks needing this information can be assembl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of the terminal driver task image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from TTDRVxxx.* to TTDRV.* and VMR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VMRxxx.CMD to configure the bootable Executive for the ne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mage RSX11Mxxx.SYS sholud then be bootstrapp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tblock to create a system disc that is bootable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tem has exactly the same Executive, resid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tasks, and utilities as the original system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ystem has suffered a loss of dynamic storage or POOL spa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necessary device data structures resident in the Execut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river has been tailored to support the specific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lers on each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device to a system built with these change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job.  There are a number of different cas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but the job can typically be accomplished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full system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is to be added on an existing controller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First, the data base source file xxTAB.MAC is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UCB structure to the file.  The new UCB i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UCB's in the file and is linked to the DCB and 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 The highest unit number field of the D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to enable the new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file is re-assembled with RSXMC.MAC and EXEMC.MLB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for the new data base.  The driver task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created by task-building the new data base with the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 The new driver is placed in service by simply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startup if it was not installed by VMR.  Otherwise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 Executive, RSX11M.TSK, must be reinitialized with V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ed to install the new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devices on a new controller is a simila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new SCB together with the UCB(s) must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Additional information on performing these step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Writing a Device Driver in the sections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data structures are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type of device is to be added to the system and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enerated anticipating the device's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is task simply entails LOAding a driver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a pre-built driver is not available,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ilar type device could be used as a model for the new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approach is difficult to accomplish successfully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cases for straight forward devices.  The approa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f the device UCB is extended to include device specif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driver should be built during the SYSGE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discussed here and embodied in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kit permit multiple configuration system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with fully loadable device drivers an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a running system to be expanded easily and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 additional SYSGEN to make simp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have been successfully used to gene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PDP 11/34, PDP 11/24, and PDP 11/40 UNIBUS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both 18 and 22 bit address support have been built fr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K06/RK07 and RL02 distribution kits.  The following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s are applicable when considering using these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roller CSR and vector addresses must be consistently s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.  SYSGEN'ing different types of controlle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cceptable as long as their device drivers ar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system image during VMR processing or system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for multiple terminal driver configuration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-duplex terminal driver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hanges apply to Update D of RSX11M V4.1.  Prop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of V4.1 is not guaranteed.  Since Update D added DE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to RSX, and changes are made in building its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Update kits are known to be incompatible with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boratory devices (A/D and D/A converters) and the IC serie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ddressed.  Since the systems at the author's si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ypes of interfaces, no changes have been design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during SYS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y layered product that expects to find some I/O symbo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symbol table will not link successfully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ayered products that are built as privileged task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with the potential to access these I/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pilers in use at the author's site have been buil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DECnet, however, has not yet been ad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it is not known if the changes will effect the 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nclusion of DECnet in these systems is planned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the changes made to the SYSGEN procedure do not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being UNIBUS based, no Q-bus machine configu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is not known if these changes will proper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bus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, but not least, it must be remembered that system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 are transportable only between multi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hat share the following characterist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ame or similar processors; if built for EIS suppo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s must support 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memory management hardware; must be mapped syste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port necessary for loadabl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ame memory address range; if built for 22 bit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ystems must support 22 bit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of files comprising the SYSGEN changes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information purposes only.  Use of these chan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-11/RSX11M site is entirely at the risk of the using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Goodyear Aerospace Corporation, nor DEC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SIG is responsible if these changes do not perform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