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X11M HEXADECI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T. Mic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year Aero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ron, Ohio 4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  <w:t>This paper describes a set of modifications to RSX11M SYSLIB and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processing and display of numeric qua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haracter strings.  The modification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broutine entry points to allow application program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quantities from command lines and to display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xadecimal numbers when outputting data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SX11M was first released, the operating system has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ing numeric quantities on command lines an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 as either octal or decimal character strin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DuMP provide a hexadecimal dump mod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in the program.  However, RSX11M does not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SLIB for any program to "hear" or "speak" hex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ubrouti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provided by RSX11M include a number of system libr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ints to convert byte wide, word wide, and double-word wid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ctal and decimal character strings.  Some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the author's site required a similar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CR-like command switch parameters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effort then was to develop a set of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 routines in SYSLIB to provide a simi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hexadecimal quantities as alread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ctal and decimal qua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S NEE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processes octal and decimal numeric string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modules in SYSLIB, the system object libr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reside in the system resident library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uring system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discussed here are changes to these modules tha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larger.  Programs that need to use these new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nk copies of the modules into their task imag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eric conversions.  A potential problem exi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modules are replaced in a reside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arger modules are included in a resident librar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could prevent tasks that do not use the new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between systems with different resid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fferences in entry point addresses for the tw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solution to this problem was introduced in Update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V4.1.  The entry points into the resident library were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portion of the library using a technique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VMS vectors calls to system functions through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vector consists of a JMP instruction to eac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ident library task.  Any task linking to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 to one of the JMP instructions which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entry within the library.  By keeping the order of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hence the library entries, fixed with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the internal library modules can be changed without eff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ability to find entries in the modified module.  Ta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library containing modules supporting the new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that make no use of them, can successfully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resident library that does not suppor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All that is required is that the order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ntry points are preserved between the library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try point addresses within the library are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, but are important only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CONVERSION TOOLS IN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summarizes the numeric conversion faciliti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SX11M distribution.  These routines are document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5, and 6 of the RSX11M System Library Routine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try points available for input conversions from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digit character strings to internal binary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ntries for translating from internal binary to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digit character strings.  In addition,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ubroutine is provided that permits a MACRO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haracter oriented output records from a buffer of bin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mat is determined by a control string tha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routine in a manner analogous to a FORTRAN FORMA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supports both octal and decimal format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exadecimal functions added to these SYSLIB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able 2.  The changes include support for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versions using a hexadecimal radix.  In addition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re added to the formatting subroutin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utput.  The calling sequences for these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alling sequences for the existing function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se of the new functions is included as a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to Bin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         $COTB        .O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     $CDTB        .DD2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to ASCI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OMG       $CBTMG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O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DMG       $CDD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ized Formatting Descriptors ($ED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     Binary Byt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   Binary Word to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  Binary Word to Decimal 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     Binary Word to Signed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     Binary Word to Leading Zer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     Binary Word to Zero Suppress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    Binary Double Wor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     Binary Word to Zero Suppress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 - Standard RSX11M 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to Bin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   $CHTB        .HD2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to ASCI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HMG       $CBG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H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ized Formatting Descriptors ($ED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     Binary Byt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     Binary Word to Hexadecim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J     Binary Word to Signe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 - Hexadecimal 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ING THE AD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modules in SYSLIB that are chang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unctions described earlier.  The modules CATB, CBTA, .OD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2CT have additional instructions inserted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of character strings to and from binary.  The ED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ARS modules are modified to make reference to the new fun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hen hexadecimal numbers are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se modules are designed and implement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pdate (SLP) correction files to be applied to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.  The sources for the modules are generated b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assembler.  Once the modules are changed, the upd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-assembled and replaced into the system library ob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needing access to these functions can link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to the task image to use the new func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se SYSLIB modules, two system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$SV and ISTAT$, are enhanced to allow a MACRO programm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xadecimal conversions from the Command String Interpreter, C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SI2, and the Table Driven Parser, TP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detail is to include the new functional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that is built during SYSGEN.  The resid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uring the SYSGEN procedure is approximately 7 Kwords lo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two overlay sections so that the entir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only one 4 Kword APR.  During the SYSGEN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symbol table is created from the object modules FCS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CSST2.  The library task includes the modules FCSLB1 and FCSL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ed into the beginning of an overlay segment.  The FCS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ntain the library entry point transfer vecto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STx modules define the externally available entry point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er vector in the library.  It is critical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in the FCSSTx and FCSLBx modules are and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other libraries, any new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at the end of the transfer vector 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upport entry points are added to the end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nsfer vector list, leaving some empty vecto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C supplied functions in a future release of RSX11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CSSTx and FCSLBx are disassembled, changed with a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ile, re-assembled and replaced into SYSLIB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ask build driver file, FCSRS1BLD.BLD, is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points in the overlay symbol table.  Finally,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library is built by the SYSGEN procedure in the normal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ODIFIC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here are performed by a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will be available on the RSX SIG tap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DECUS.  They should be us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RSX11M baseline distribution kit to scrat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SX11M SYSGEN reference manual.  Then apply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pdate D patch procedure to recreate the RSX11M baselin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se modifications are performed.  Finall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this paper by invoking the DECUSMODS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cedure supports all three types of RSX11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will ask the user to specify which kit is in use. 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re-build step can be skipped if the SYSGEN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scribed the the companion paper "Loadab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in RSX11M SYSGEN" are not being performed. 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MOD command procedure should be select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described in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designed to verify the modified files again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due to DECUS restrictions about copyrigh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n SIG tape submissions, not all the requir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should pose no problems, so long as Update D of V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eline for the procedure.  After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normal SYSGEN procedure is initia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discussed here and embodied in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kit permit support to be provided fo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hexadecimal numerics in PDP-11/RSX11M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have been successfully used on PDP 11/34, PDP 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P 11/40 processors.  However the following comment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licable when considering using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hanges apply to Update D of RSX11M V4.1.  Prop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pdates of V4.1 is not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xtra code added to certain SYSLIB modules to suppor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 may make large programs that include copie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task images too large to be built successfully.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a resident library should not be affected by this size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do not make the library bigger than the single AP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ap the resident librar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of files comprising the hexadecimal changes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information purposes only.  Use of these chan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-11/RSX11M site is entirely at the risk of the using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Goodyear Aerospace Corporation, nor DEC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SIG is responsible if these changes do not perform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provides document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version functions added to SYSLIB and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structure of this documentation is similar to tha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s 4, 5, and 6 of the RSX11M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, and should be regarded as a supplement to that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macro definitions CSI$SV and ISTAT$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  This information supplements data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IO Operations Reference Manual.  The details of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Chapters 6 and 7.  Only the changes made to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al functionality these changes provid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o Binary Double-word Routine (.HD2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 ______ __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2CT routine converts an ASCII hexadecimal string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two-word)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ccepts leading plus (+) or minus (-) signs,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F. A preceding ! symbol is legal in the hexadecimal numb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symbol and a period in the same string is invalid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will be accepted in the input string, bu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rather than hexadecimal, radix to be used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cause the .HD2CT routine is an entry point in the .D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converts decimal number strings to binary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in the ASCII hexadecimal number str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D2CT routine to terminate the convers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ange of a hexadecimal number to be converted is - 2^31 to +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31 -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.HD2CT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3, the address of the two-word fiel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 Register 4, the number of characters in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n Register 5, the address of the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.H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D2CT routine saves and restores all the calling task's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.HD2CT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where the high order 16 b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1 of the field specified in R3 input, and the low ord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tored in word 2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ondition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bit = clear if convers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bit = set if an illegal character was found and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termine, in the task, whether conversion was complet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C bit in the Condi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o Binary Conversion Routine ($CH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 ______ ___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HTB routine converts an ASCII hexadecimal number to binary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number to be converted are 0 -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must be marked by a terminating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ASCII character except the numbers 0 - F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s are: blank, a tab character,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ther than A - F, and a special symbol.  Leading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of a hexadecimal number that can be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HTB routine is F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HTB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put, in Register 0, the address of the first byt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H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HTB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 returned from the $CHTB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0 = the address of the next byte in the inp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1 = the convert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2 = the terminat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termine, in the task, whether an inpu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verted by testing the content of R2.  If th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xpected terminating character,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since some other invalid character wa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put string conversion may be effected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 to repetitively call $CHT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TO HEXA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ystem library routines that conver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binary numbers to external ASCII hexadecimal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ert Binary to Hexadecimal Magnitude Routine ($CBHM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n internally stored binary number to a 4-dig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hexadecimal magnitu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vert Binary to Signed Hexadecimal ($CBHSG), which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tored binary number to a 4-digit signed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t Binary Byte to Hexadecimal Magnitude Routine ($CBG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an internally stored binary byte to a 2-dig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se predefined parameters that are pas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nversion routine ($CBTA), which performs the actual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to Hex Magnitude Routine ($CBH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 ___ 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HM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unsigned ASCII hexadecimal magnitu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M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HM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4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in Register 1, the binary number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HM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HM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HM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four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M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to Signed Hex Routine ($CBH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 ______ 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HS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signed ASCII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S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HS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4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in Register 1, the binary number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HS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HS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HS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four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S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Byte to Hex Magnitude Routine ($CBG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__ __ ___ 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GM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igit ASCII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GM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2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GM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2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 Register 1, the binary byte to be converted in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G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GM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GM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GM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two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1 = low order byte is unchanged; high order byte is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$CBGM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GM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IZ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utput formatting is provided by the Edit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DMSG).  The changes described in this paper have added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versions to the capabilities of this rout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s are documented here.  The terms used i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have the same meaning as that used in Table 6-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11M System Library Routin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   Form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%G       Convert the next bina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byte           addres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xa-               decimal and st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)          OUT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G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from address in ARG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exadecimal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space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G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number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%H       Convert th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to             in the next word in ARG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      to hexadecim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             and store result in OUT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H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magn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H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xadecimal magnitu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th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%J       Convert the binar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to             the next word in ARGB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signed hexadecimal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      the result in OUT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J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ARGBLK t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J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INTERPRETER MAC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mmand String Interpreter switch value macro CSI$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explained below.  This information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'type' parameter to the macro.  See the RSX11M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ference Manual, section 6.2.4.2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-type argument can take on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- Indicating that a numeric switch value is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using hexadecimal as a default conversio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of the referenced manual the last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numeric conversions should be replace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umeric conversions, the default conversion typ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alue can be overridden by means of a pound sign (#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, or a dot (.).  A numeric valu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for example, #10) forces the conversion type to octal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preceded by an exclamation point (for example, !10)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ype to hexadecimal;  a numeric value followed b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10.)  forces the conversion type to decimal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umeric value can be preceded by a plus sign (+) or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.  The plus sign is the default assumption.  If an explicit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is specified using the pound sign (#) or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, as described above, the arithmetic sign indicator (+ or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, must precede the pound sign or exclamation poi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-#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type is decimal, the switch value is evalu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; an overflow into the high-order bit (bit 15)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However, if the conversion type is oct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a full 16-bit value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DRIVER PARSER MAC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Table Driven Parser has been enhanced to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ransitions based on a hexadecimal digit or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upplements sections 7.1.2 and 7.2.1 of the RSX11M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tate transitions are defined for use in th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the TRAN$ mac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XDIG - Matches any single hexadecimal digit (0 - 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XNUM - Matches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number consists of hexadecimal digi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y a period.  If number is not followed by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terpreted as hexadecimal.  Numbers follow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rpreted as decimal and the decimal poin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string.  A number is termin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hexadecimal character.  Values through 2^32 -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ted to 32-bit unsigned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s in a state may represent several syntax types;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ring being scanned often matches more than one syntax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order in which the types are entered in the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  Transitions are always scann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nd the first transition matching a string being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taken.  Therefore, the following order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ntaining more than one syntax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!label transitions in a state depends on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other syntax types in the state as well as o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in the starting state of the sub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