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UNA device driver distributed as part of RSX11M V4.1 Upda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a  serious  logic  error when issued a QIO to do a DEUN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out a related transmit or receive data transfer. 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an cause the DEUNA to be  left  in  an  indeterminate  state;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 the inability to transmit any packets after using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iagnostic function QIO (i.e. with no data trans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cenarios are presented below that explain how such  a  QI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neously  handled.   After these scenarios are discussed,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hat correct the errors, and return a success status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gnostic function.  It is shown that the changes fix only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affect how a QIO combining both data transfe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blem has been reported to the Telephone Support  Cen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# M8504221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sections of XEDRV that pertain to the err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2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enario 1 - Sett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istics Buffer Length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UNA driver documentation included in the RSX11M V4.1 Upda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Notes  states  in  section  11.6.6 on page 85, that to do DE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functions without doing a data transfer at the same tim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de the  length  of  the  characteristics  buffer  (Transm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QIO parameter P4) to zero (0).  Doing this will cause IE.S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as the QIO status, but the documentation indicates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s  buffer  (P5  and  P6)  present  will  be  proces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INCORRECT.  What  actually  happens  follows:  IE.SP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 as  stated,  but  the  driver  does NOT re-map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thereby making the user's buffer inaccessible to  the 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QIO  is  executed.   However,  the driver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mapped buffer, and can leave the DEUNA in an indeterminate  sta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enced at this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ing  to  the  attached listings, observe the follow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O.XMT (transmit a packet) a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C.QUE is set in the device UCB so that the I/O  request  ca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to  do  parameter  checking and buffer mapping using th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's memory mapping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XEINI is where the driver is entered, and  after  some  init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 processing  and  error  checking,  a  dispatch  t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control to XEXMT (XERCV for a receive (IO.RCV) Q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XEXMT calls  BFCHK  to  validate  and  remap  the  user's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 and  diagnostic function buffers into Execu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xamining BFCHK shows that if the characteristics buffer LENGTH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.PRM+10) in the I/O packet contains a zero, BFCHK branches  to  2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the IE.SPC QIO status, and returns to XEXMT with the C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ere that no examination has been made to test for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o  re-map  a diagnostic function buffer (P5 and P6, now in I.PRM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.PRM+1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ntinuing in XEXMT, the set C bit causes a branch to 70$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XMTD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t XMTDN (transmit  data  transfer  done),  the  driver  que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mapped  diagnostic  function  buffer to the pending function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(if I.PRM+12 (P5) is non-zero).  This is a major err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does not have the information available to proper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ata buffer.  The result can place the DEUNA in an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 or  can  cause  the driver to hang, preventing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function QIO.  Both of these cases have  been  seen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3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ination of BFCHK made to analyse scenario 1 abo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cond possible scenario for performing no-data diagnost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enario 2 - Sett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istics Buffer Addres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e auxiliary buffer address parameter (P3) to zer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path thru BFCHK.  Now the test of auxiliary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PRM+6)  equal  to  0 upon entry to BFCHK causes a branch to 40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field is cleared and BFCHK continues at 10$ to  valid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 function  buffer found to be present.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operations causes a return to XEXMT with C clear, and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n R0 equal to zero (propagated out of CKCHR, where R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he proper formatting of the characteristics 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in  XEXMT upon return from BFCHK, the BCS falls through (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) to the test of the auxiliary  buffer  address  (I.PRM+6)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ameter  is  zero, the branch to 50$ takes place, wher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IE.BAD is returned,  and  the  QIO  is  terminate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not the desired result, but it is an improvement ov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since all of these type of diagnostic function QIO's are n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anteed to finish, leaving the DEUNA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should  be  noted  that a similar problem exist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c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, the documentation in the Update D release  notes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6.6),  while  well  intentioned,  is  erroneous.  Furthe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has a logic error  that  prevents  non-data  transfer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from  completing whichever way is used to cod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xiliary characteristics buffer.  A sort of "XE_Catch 2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 now turns to correcting the driver logic error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ypes of diagnostic functions can comple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4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 and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to Fi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changes (*) necessary to correct the driv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o  fix  the  driver  documentation  to properly perform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without an associated dat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XEXMT:, change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BFCHK                   ; Validate opti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.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CS     60$                     ; If CS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T     I.PRM+6(R3)             ; Do we have an AUX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EQ     70$                     ; If EQ, no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&lt; code through 70$ remains as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70$:, change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$:    CLR     R1                      ; Clear status 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MOV     #IE.SPC&amp;377,R0          ; Assume no DI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TST     I.PRM+12(R3)            ; Do we have a DIAG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EQ     60$                     ; If EQ, neither AUX nor DIA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MOV     #IS.SUC,R0              ; Else, indica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      XMTDN                   ; Do xmit done, user wants dia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 the  BCS  target  will  reject  improper  buffer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the  BEQ  target  will  permit a properly re-mappe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uffer to be queued to the driver  and  subsequently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 of  the  code  following  70$  tests  to  see i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uffer is provided when the auxiliary characteristic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 is  known  to  be  missing  (only  path  to  70$  is  from 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PRM+6(R3)).  Should both buffers be missing,  IE.SPC  is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 otherwise  IS.SUC  is  returned, indicating that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as processed.  The status of each individual diagno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turned in the diagnostic buffer function status words (C.ST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XERCV:, change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BFCHK                   ; Validate opti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.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CS     20$                     ; If CS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TST     I.PRM+6(R3)             ; Do we have an AUX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EQ     50$                     ; If EQ, no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&lt; code through 50$ remains as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50$:, change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0$:  MOV     #IE.SPC&amp;377,R0          ; Assume no DI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TST     I.PRM+12(R3)            ; Do we have a DIAG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EQ     20$                     ; If EQ, neither AUX nor DIA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MOV     #IS.SUC,I.PRM+12(R3)    ; Else, indica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     I.PRM+4(R3)             ; Save stat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efore, changing the BCS target will  reject  improper 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adding  the  I.PRM+6  test  and  the  following BEQ will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re-mapped diagnostic function buffer to be queued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sequently executed.  Adding the code at 50$ tests  to  se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   function   buffer   is   provided   when   the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function buffer is known to be missing (only path to 5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m TST I.PRM+6(R3)).  Should both buffers  be  missing,  IE.SP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to  status,  otherwise IS.SUC is returned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 buffer  was  processed.   The  status  of  each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function is returned in the diagnostic buffer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(C.ST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  driver  documentation  regarding  how to do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an associated data transfer.  The  modified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6.6 from the Update D Release Notes should re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.6.6  Diagnostic  Functions  Without Data Transfer - To do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data transfer specify  all  the  parameter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exception  of  the  ADDRESS  of the auxiliar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The auxiliary characteristics buffer address  must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 This  address  value causes the driver to skip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ata buffer specified in the IO.XMT or IO.RCV  QIO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will  process the diagnostic buffer, if present.  IS.SU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as status for the call if a  diagnostic  buffer  is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SPC  is  returned if neither the auxiliary nor diagnostic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6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idit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of whether these changes will affect the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O's  that  perform  both data transfer and diagnostic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parameter set needs to be addressed on two fr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since there are no changes made  in  the  buffer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BFCHK  and CKCHR, these routines perform as befor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recommended in using the  address  of  the  auxiliary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to zero simply allows the correct logic of BFCHK to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in validating a diagnostic buffer when no auxiliar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 provided.   This  buffer  validation  and  re-mapp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olute necessity for diagnostic functions to work proper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ly,  the  changes  recommended  for  XEXMT and XERCV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program flow through either of  these  routines  for  a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QIO   (transmit   or  receive,  plus  diagnostic 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ing the revised program flow in XEXMT  and  XERCV,  after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CHK,  reveals  that  the  driver now properly rejects a QIO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s buffer when no auxiliary  buffer  is  provided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 to  make  use  of  an  unmapped  user  buffer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Further, the changes made to test if both buffers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QIO properly returns an error code for no buffer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 code when the diagnostic buffer is processed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 performance compared to the documentation in section 11.6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ase notes.  The user now KNOWS positively if his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 or  bad;  there  is  no  reason to guess about diagno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both  the  auxiliary  and  diagnostic  function  buff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the revisions presented here do not change the proces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ly formulated QIO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Driver                 Corporate SPR           SPR Form No. 6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RV Problem                No. __________                  Page 7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l T. Mickelson, Goodyear Aerospace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ron, Ohio 44315 (216) 796-23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DEUNA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a few additional comments that need to be mad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UNA  driver  and  micro-code  implementations  and   the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as presented in section 11 of the Update D Releas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Ethernet standard allows a minimum of 46. and a maximum of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ytes  in  an  Ethernet  packet.   These  limits  should 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 driver and micro-code in the DEUNA. 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limits the maximum packet data length to 1498. to in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for the software padding word  inserted  by  the  drive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protocol  specifies  padding in the transfer.  For tho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rotocols for which  padding  is  not  requested,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permit  a full 1500. bytes of data in the users messag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urrently is implemented, the 1498. byte limit is enfor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ata buffer without regard to protocol padding status. 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mit  is  imposed  upon  the user's auxiliary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function buffers as well.  The need for this  test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 is questio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micro-code in the DEUNA itself does not permit minimu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to be received.  The minimum size packet recognized by the DE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64. bytes of data PLUS 18. bytes  for  destination  and  sourc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  protocol   type,  and  frame  check  sequence.   This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 should be 64. bytes INCLUDING the 18. bytes  for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 and  frame check.  Such a minimum size restrictio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istent with the defined Ethernet  standard,  and  would 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 data  field  of  46.  bytes within the transmitted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NA micro-code should be modified to support this  minimum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f driver documentation (para. 11.6.7) that address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restrictions should be modified to reflect thi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Finally,  the  section of the driver documentation (para. 11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 Valid  Function  Codes)  that  pertains  to  issuing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should  include  comments  that  certain  of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those that modify the operational state of the DEUNA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performed unless the task issuing the QIO is privile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