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TC 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pe is in FLX format. The [3,3] and 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the current ones. The [1,7] and [1,10]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initial release in DTC.ULB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back in /im mode with FLX; 2nd version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ximately the latest one in the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3,3] .olb and .tsk files are RS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 images. The task image was buil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for non-FPU systems running RSX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 F77 compiler to compile this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VT1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of DTC supports entry of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ur alone (as well as date &amp; hou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