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. 5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CPMDEC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handling of 8" single density 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s on a PDP-11 series computer.  The progra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menu to allow viewing or printing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iles to or from the CP/M disk, eras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 disk, etc.  In the Binary copy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 is copied.  In the ASCII copy mode, the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 (in either direction) and translated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many files to translate, the progra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p to copy ALL files from the CP/M disk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disk in the other drive is used for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usually, any device in the system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series computer with RX-01 or RX-02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-11 or TSX-Plus operating system (this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under RT-11 V4 and TSX+ V2.2 and V3.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FORTRAN IV 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kes extensive use of RT-11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ISPFNW but also LOOKUP, IENTER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, if you want to modify it to run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are on your own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extensive use of the USR module (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-11 operating system), the program MUST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SWAP (ie, .FORT/NOSWAP/WARN CPMDEC/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ccasionally crashes TSX-Plus.  My The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blem is related to the USR swapp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I am probabl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s Bak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1 Shadow Ridg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ford, CT 069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