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 G E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   -  Set display origin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y   -  Move cursor position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le -  Include fil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ext -  Fill box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-  Insert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-  Exit and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-  Quit and do not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-  Wide screen (132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-  Narrow screen (80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: Provides shifted functions on the oth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EXT: Allows direct type-in of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.Terminates with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, DOWN, LEFT, RIGHT: Move cursor in that direction. May be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decimal repetition if desired. If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LD, moves to the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reset: Set or remove a select cursor. One or tw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: see keyp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INSER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GOLD   |         | NEXT    |  TEX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WORD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  *3|       *1|       *2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DRAW   |  AREA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    |  LINE   |  COPY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*3|       *1|       *2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    |  DRAW   |  AREA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WN   |   BOX   |  MOVE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&lt;-- *3|   --&gt; *3|       *1| INSER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LEFT   |  RIGHT  |  AREA   | COLUM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CLEAR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INSERT LINE    | SELECT  | delet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|         | colum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elete line    |  reset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 *1. Operates from sele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. Operates from area bounde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s to area bou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3. Preceed with GOLD to mov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Most function keys may be prefixed with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o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Functions activated by GOLD ar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    |    |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  |    |  &lt;---   |   ---&gt;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  V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 are not used in this version of FIGED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