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RSX SPRING 1985 TAPE CONTENT SUMMARY BY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0,001]</w:t>
        <w:tab/>
        <w:t>- Z80 Focal for CP/M, 8088 FORTH (MSDOS), Small 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0,002]</w:t>
        <w:tab/>
        <w:t>- PCVT, a VT100 emulator for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0,003]</w:t>
        <w:tab/>
        <w:t>- DTC for MSDOS (Rainbow, IBMPC, Tandy200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01]</w:t>
        <w:tab/>
        <w:t>- General summ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02]</w:t>
        <w:tab/>
        <w:t>- Executable copies of TPC tape copy program for RSX,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03]       - Tony Scandora's index of ALL the RSX SIG ta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77 on,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20]       - John Osudar's VS: driver for M, M+,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task send/receive with A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340]</w:t>
        <w:tab/>
        <w:t>- XLISP, an object - oriented experimental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preter. Full sources (DECUS C)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3,100]</w:t>
        <w:tab/>
        <w:t>- XQDRV utility tasks for network copy,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, line watcher, upload/download tas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4,001]</w:t>
        <w:tab/>
        <w:t>- Utilities to automate system operations/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setups for RS/1. From R. Rhode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034]       - SRDRV for M or M+. Software tools send/receiv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SX11M (LBL Tools) modified for M+ by 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d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22]</w:t>
        <w:tab/>
        <w:t>- TCM - DECUS C utility that allowsa program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KED style editor operating on text i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 while leaving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one. Allows free form text entry with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forms maintained by FMS. A progr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here also in PL/I. From Walter E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25]</w:t>
        <w:tab/>
        <w:t>- Clusterable FMS interface for AIS PL/I. From Walter E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26]</w:t>
        <w:tab/>
        <w:t>- C to PL/I interface library in DECUS C. From Walter E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27]</w:t>
        <w:tab/>
        <w:t>- Debugger for AIS PL/I. From Walter E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14]</w:t>
        <w:tab/>
        <w:t>- BBASE, a small DBM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15]</w:t>
        <w:tab/>
        <w:t>- New DDT symbolic debugger, banner generator for PDP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X, or 8088, 2 figure editors for VT100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ticolumn lister, TPC sources (called BIGT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historical reasons), and various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ir document files. Glenn Ever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17]</w:t>
        <w:tab/>
        <w:t>- Squeeze and Unsqueeze for various mach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tin Minow. Also LAR sources (whi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LBR files on mi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20]</w:t>
        <w:tab/>
        <w:t>- A DBMS for RT11 plus some tools making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X more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45]</w:t>
        <w:tab/>
        <w:t>- PortaCalc spreadsheet documents and VAX sourc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50]</w:t>
        <w:tab/>
        <w:t>- Unix LOGO interpreter sources (in case some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rans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66]</w:t>
        <w:tab/>
        <w:t>- DTC Desk Top Calendar with date algorithm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RSX or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70]</w:t>
        <w:tab/>
        <w:t>- Better DTC for VAX with fanci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71]</w:t>
        <w:tab/>
        <w:t>- PortaCalc spreadsheet for PDP11, PRO 3XX, o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DTR32 interface for VA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76]</w:t>
        <w:tab/>
        <w:t>- Keypad command files for PortaCalc. For full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VT200 operation these need to be 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K: (which can be a globally assigne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virtual disk unit 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1,001]</w:t>
        <w:tab/>
        <w:t>- Supermac new version from Jim McGlinc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1,002]</w:t>
        <w:tab/>
        <w:t>- Skeleton device drivers for 11M and 11M+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im McGlinc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1,003]</w:t>
        <w:tab/>
        <w:t>- TAR floppy reader/writer for RSX. By Art Gaug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for RX50 as well as RX01, RX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G. Everhart. Allows eas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Un*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2,012]</w:t>
        <w:tab/>
        <w:t>- Bonner Lab RUNOFF update from John Clement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set of (VMS) Dec Standard Run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050]</w:t>
        <w:tab/>
        <w:t>- Utility programs from Bart Lederman. Speed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U; error log report formatter; translate F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codes to English; SPM-11 data for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070]</w:t>
        <w:tab/>
        <w:t>- VTL - Video Tube List by Robin Miller.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pect-only somewhat EDT like file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has a seeall mode a la TECO,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rded files or two at onc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071]</w:t>
        <w:tab/>
        <w:t>- RESET, SHT. Reset control-S on remote term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like SHOW TERMinal display. Robin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Gerry VanTri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072]</w:t>
        <w:tab/>
        <w:t>- DIRECTORY from Robin Miller. Superset of V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 for R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2,004]</w:t>
        <w:tab/>
        <w:t>- SRD Working Group update to SRD. Be careful;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needs SRDPOS.CMD to build, not SR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fixes several bugs and add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Bob Turke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010]</w:t>
        <w:tab/>
        <w:t>- Patches to 11M V4.1E to add hex as well as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 numbers; DEUNA driver fix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drivers loadable. From Carl Micke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011]</w:t>
        <w:tab/>
        <w:t>-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012]</w:t>
        <w:tab/>
        <w:t>- Fortran callable command line interface to CS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utines, from Carl Micke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040]</w:t>
        <w:tab/>
        <w:t>- Kermit - 11 from Brian Nelson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Kermit from Columbia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112]</w:t>
        <w:tab/>
        <w:t>- Label - relabel disk volumes; Where - sh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net node you're on; Indirect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. From Gus Altob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230]</w:t>
        <w:tab/>
        <w:t>- TEM terminal emulator from T.R. W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231]</w:t>
        <w:tab/>
        <w:t>- TIZ Task Image Zapper from T.R. Wyant; CALC i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R; BRU command lin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360]</w:t>
        <w:tab/>
        <w:t>- I/D space version of APL-11 for RSX11M+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361]</w:t>
        <w:tab/>
        <w:t>- COMPOSE - permits you to design and gener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sets for VT200 terminal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reating the APL character se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2,002]       - new version of INDEX to check VAX Fortran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mit if you don't need it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