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15 May 85                         Page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may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 specif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the same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 command  has  been added to allow message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may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are allowed on the RNO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2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  and post-fixes may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LEVELS now supports level numbers with separate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fixes for each level.  This allows possible autotmatic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new style and display features are illustrated in DISPLA.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works on a VT-100 terminal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revents orphan lines on the next page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is reclaimed more efficiently,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3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f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/TT  switch  allows WRITE ALL output for the .DOC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to bypass operating system checking of control co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may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the switches  only  on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syntax of the .DEFINE COMMAND has been improved to be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level etc.) This allows later 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document to reference earlier parts.  This was sugges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  overlayed  vers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allows 2 pass operation of RNO.  This is us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foreward and backward references to sections of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t.  This was sug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.DISPLAY commands now cause a break in conformance with DS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ll of the enable/disable commands do not cause a 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NO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t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 found,  but  a larger fraction are correct.  Ess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ally the hyphenation routine should now be very satisfa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you to turn on or off warning messa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4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hyphenation  will  now work with character widths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.BREAK  LINE  has been added to force break at end of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inside a defined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.ENABLE  COMMAND REPLACEMENT allows user defined commands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ermanently defined commands.  In addition either  an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score  "_"  or  dollar sign "$" may be used to select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anent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.DISABLE  TRAILING  ZERO  turns  off the trailing zero i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.  This is needed for compatibility with the  newest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 of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rameters  must  not be split between 2 levels of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a parameter could be split between 2 different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substitution.   Now  this is not allowed.  Since split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would have been an error, this should not have a se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s impact on current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IMMEDIATE IF/IFNOT allow conditionalizing a single l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.ENDIF.  These are very useful  inside  defined 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F nestings are checked for errors, and nesting may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label more than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3  help and document variants are now available (full,smal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).  These allow you to conserve disk  space  and  paper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.DISABLE  PAGING mirrors the .PAGING command, but paging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ed by .ENABLE PAGING, and all .PAGE command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  SIZE  cannot  enable  paging once disabled.  This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help files than the .NO PAGING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strictions  on IF/ENDIF/ELSE commands are now enforced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being just docume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raceback  has been improved.  It attempts to pinpoint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greater ease in finding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eaders  were handled with inconsistent status.  The FILL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by the .SAVE HEADERS command is used for  title,  sub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age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User  specified change bar is allowed as part of the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 All numbers may be in the range of 0 to 3999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All  default  table  sizes may be changed.  By editing RNPRE.M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increase the number of nested lists, or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A  set  of  escape  sequences  for the Hewlett Packard Laset 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re available compliments of  Jack  Wenrick,  BFGoodr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.  He has also tested RNO on the P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.IF  commands  and .VARIANT commands now accept multipl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elpful when a variety of  conditions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tex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5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 bug and demonstrate it in just a few lines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the effort.  I will try to fix bad  bu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create a workaround.  I do not guarantee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try to be helpful.   I  can  not  return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o if I am not in when you call, leave th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ouston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