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AnalytiCalc Datatrieve (DTR)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selected by the PCCMAKIVD.COM proced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with DTRIF.FOR instead of the dummy DTRIF.FTN. They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AnalytiCalc (one of the versions of it anyway) with DTR-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evel functions are given as DTRccc where cc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command. Equivalent functions are available from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yntactic form *U DBccc arguments (where the "argu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s any arguments, generally some requi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*U DBccc forms generally will return a 0. 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detected and a 1. if not, in the % accumulator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unction however uses the % accumulator for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returns no special error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RIMM</w:t>
        <w:tab/>
        <w:t>(command only; no *U form) - Passes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to DTR to act on and allows direct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commands to DTR with DTR Terminal Driv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results. This may be used instead of DTRCM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s printouts ar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RINT  (command only) - Executes command and ge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active DTR. Returns to spreadsheet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-Z is typed to DTR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RDIS</w:t>
        <w:tab/>
        <w:t>Disables *U DBxxx functions so they return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on. Intitially these function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RENA</w:t>
        <w:tab/>
        <w:t>Enables *U DBxxx functions to have their norm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ese controls to allow DTR to fill in data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filled in only once, avoiding the delay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ulation of th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cc</w:t>
        <w:tab/>
        <w:t>NAME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</w:t>
        <w:tab/>
        <w:tab/>
        <w:t>Do Command</w:t>
        <w:tab/>
        <w:t>DTRCMD command  passes command to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flushes any resulting output.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ditions are handled via DT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ndler. Failure (in *U forms) is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 if an illeg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</w:t>
        <w:tab/>
        <w:tab/>
        <w:t>Get Value</w:t>
        <w:tab/>
        <w:t>DTRVAL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sses command to DTR and expect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loating point) to be returned.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value (if any) to binary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 in the %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the comma is omitted the value is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the DTR mess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"d" is a delimiter character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 in the ASCII range from 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? for 0 to 6 records skipped from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or to evaluation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the first character of the comm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eriod (.), it will be stripp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gram will skip past any col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:) seen and add a decimal (.)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text string returned from DTR if n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ready exists there so that it ca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perly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se you have readied a domain and done a SELECT and now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value from a field named COST in cell C12. You can then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C12</w:t>
        <w:tab/>
        <w:tab/>
        <w:t>; move to cell C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 *U DBVAL&lt;. PRINT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 causes the program to skip the blank and label lines DTR prints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 causes DTR to add a decimal after the cost. (This assumes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ould print out an integer; if the field will be printed as 45.3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ting period is not needed.) If the COST field needs to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00., insert the following formula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U DBVAL&lt;. PRINT COST\ %/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plan to turn off DTR evaluation sometimes, the *U DB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o nothing, so you will probably want the number in you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able. To achieve this use instead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 %=P#0#0\*U DBVAL&lt;. PRINT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result will remain even if the DBVAL command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places the EV above. You simply are setting the %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current cell (P#0#0) before calling on DTR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% accumulator in this case. The second *U DBVAL command could b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=100.*(P#0#0)\*U DBVAL&lt;. PRINT COST\ %/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ltiplies the current value by 100., gets the DTR value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turned on, and divides by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</w:t>
        <w:tab/>
        <w:tab/>
        <w:t>Get Text</w:t>
        <w:tab/>
        <w:t>DTRTXT cell,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DTRTXT cell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sses command to DTR and expect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ing back. Places this str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med cell's formula and flags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 containing text. Returns 0. in %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tected failures, 1. if success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as seen. (Has no way of knowing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xt returned is what was desired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incomplete.)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the comma is omitted (and DT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a permissible state) the text is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out a DT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the "d" form is given the "d" is a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acter which may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      - skip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     - skip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      - skip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      - skip 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gt;      - skip 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?      - skip 6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se lines from DTR will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or to taking the return value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 that leading field label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tra blank lines 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function will (attempt to)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l remaining trailing output from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or to proceeding to leave DTR in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dy for an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command would frequently be a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ailing whitespace is automatical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the tex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se you have readied a domain and done a SELECT and now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text string from a field named COST in cell C12.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RTXT C12&lt; PRINT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 causes the program to skip the blank and label lines DTR print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n alternative you could insert the command right into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nother cell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U DBTXT C12&lt;PRIN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cells would be filled in auto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Note: This is Version 0 and the RPV and RPF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fully tested. Partial tries seem to work however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PV</w:t>
        <w:tab/>
        <w:tab/>
        <w:t>Reply Value</w:t>
        <w:tab/>
        <w:t>DTRRPV cell,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nds command to DTR and expects DT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k for a reply. Takes value of cell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converts into a number stri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ell's display format, and passes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TR as the desired reply. Returns 0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% if failure occurs, 1.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the comma is omitted and DTR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ermissible state, the reply is s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se you have a value in cell B5 that you want to plac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FOOBAR in a DTR record. You first need to ready the domain for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FIND and a SELECT to select one record, and you may then us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RRPV B5,MODIFY FOO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ause DTR to ask AnalytiCalc for a new text string to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FOOBAR. It will use the value in B5, converted to text as it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e screen, as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F</w:t>
        <w:tab/>
        <w:tab/>
        <w:t>Reply Formula</w:t>
        <w:tab/>
        <w:t>DTRRPF cell,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nds command to DTR and expects DT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k for a reply. Takes FORMULA of cell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or 1st 79 characters of it) and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 the reply to DTR. Returns 0. in %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ailure, 1.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the comma is omitted and DTR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ermissible state, the reply is s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comm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