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(linus)          UNIX Programmer's Manual           LAR(li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- CP/M lu compatible fi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key library [ fil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is a Unix program to manipulate CP/M L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.  The primary use of lar is to combin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gether for upload/download to a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ctions are controlled by the _#k_#e_#y argument.  The _#k_#e_#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ing of characters containing at most 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and possibly one or more function modifier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to the command are _#f_#i_#l_#e_#s specifying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be dump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portion of the key is specifi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The named _#f_#i_#l_#e_#s are added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The named _#f_#i_#l_#e_#s are extracted from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Print files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Delete files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Reorganiz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The names of the specified files are lis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hat they occur on the library.  If no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is given, all the names on the ta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acters may be use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that selects the desire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Normally, _#L_#a_#r does its work silently.  The v (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e) option causes it to type the nam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reats, preceded by the function lett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 function, v gives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entries than jus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ing lar without arguments prints a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CP/M library program LU is the product of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Novosielski.  Unix version by Stephen Hemminger,  M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. Bedford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 are stored in CP/M format (XXXXXXXX.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tries to detect text files vs. binaries by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scii (8th bit set) chars.  If the file is text l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 away Control-Z chars which CP/M puts on the en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library are padded with Control-Z u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P/M sector siz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2/13/84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(linus)          UNIX Programmer's Manual           LAR(li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ort is made to handle the difference between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end of line chars.  CP/M uses Cr/Lf and Unix ju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hex(1), chek(1), cpmcat(1), crck(1), mkbin(1), sum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2/13/84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