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rst page of B_BA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small DATABASE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and retrieve information of a rel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. Facilities to manage this information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ed and for the most part self-explanato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 DATA, UPDATE DATA (to change or modify)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RD (to delete a RECORD), SEARCH (to f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), PRINT a REPORT (to the default DIRECT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hed PRINTER), SCREEN REPORT (print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CREEN), LIST ALL DATA (displays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RECORD and FIELD numbers), SORT (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f the FILE by FIELD name), and EXIT (to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work on relatively 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RECORDS is 1000 with a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being 20. This can be increased depending up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/diskette storage space. The program wa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ing user in mind, and performs the same on VAX VMS,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-11M, or PRO-350 P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roduces and works from two (2)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BBS -- A sequential file contain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BBD -- A VIRTUTAL file containing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name is a filename tha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also produce a sequential file 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DOC -- A REPORT file containing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ed 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ny fur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y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 &amp; Ve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Servic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401 Lama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land Park, Kansas 6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3) 967-2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