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C  -  The Desk Top C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Mitch  W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nuar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dea here  is to automate an appointment calend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  calenders  give  only  one of Month-At-A-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-At-A-Glance, or  Day-At-A-Glance.   DTC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all of these functions in a paperless, fast,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straightforward desk calendar which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person or group to manage their appointments with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ularity. It requires a VT100 or other ANSI termina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SDOS ANSI.SYS device driver, since that suppor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. Data files are sequential and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editors, or transferred easily between machines;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rdinar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C initially displays a command menu. The commands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in any of 3 formats. The format labelled mmddy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031584 as March 15, 1984. In this format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zeroes are required; otherwise the program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eld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format is mm/dd/yy, in which one might wri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3/15/84. In this case, leading zeroes are optional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are how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ormat is the RSX-11 date format, dd-mmm-y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letter month abbreviations are used. In this format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iven as 15-MAR-84, which is easier yet. The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a day's appointme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display appointments for the date specified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see this week's appointment ti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imes currently filled in will be shown. Even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flagged as happening at 17:00 (5PM for those not used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month's days having appointment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. This will display a calendar of the current mon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and next months drawn small at the page top)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dates on which there are appointments and a pound sign (#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ppointments on a given date and tim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 hh:mm appoint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 is a literal D (may be lower case t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is given in one of the legal forma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e of the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is the time of the appointment, from 08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:00 (leading zeroes in hours are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art after the col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or 30. Thus, an appointment of 09: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, but one of 09:45 is NOT (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on half hour boundaries)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:30 is NOT (the hours must have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noon appointments may be entered in eith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24 hour notation; they will be trans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EV is used instead of an hour, a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 text is any text describing the appoint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 characters are available owing to scree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ointments longer than 30 minutes, one may use the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hh:mm&gt;hh:mm, where the second time i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meeting running from 9:30AM to 11:00 AM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time of 09:30&gt;11:00, followed by the text. The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slot automatic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now go over the functions provided by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Forma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ab/>
        <w:t>D mmddyy</w:t>
        <w:tab/>
        <w:t>Display appointments for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</w:t>
        <w:tab/>
        <w:tab/>
        <w:t>W mmddyy</w:t>
        <w:tab/>
        <w:t>Display appointment times for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given date, fro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</w:t>
        <w:tab/>
        <w:tab/>
        <w:t>M mmyy</w:t>
        <w:tab/>
        <w:tab/>
        <w:t>Draw a calendar of the mon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m mm/yy permitted too), sh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ppointm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ppts</w:t>
        <w:tab/>
        <w:t>D mmddyy HH:MM text</w:t>
        <w:tab/>
        <w:t>Enter appointment "te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date and time (time may b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1:m1&gt;h2:m2, e.g., 12:30&gt;16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er mee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fault date is already set to the desire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s may be entered in the ab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text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ppointments at the given time, or even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ranges may be used here too.  This speed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activities, since the date need not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+ and - commands permit rapid movement in defaul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furth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DTC</w:t>
        <w:tab/>
        <w:t>Q</w:t>
        <w:tab/>
        <w:tab/>
        <w:t>Exits from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TC</w:t>
        <w:tab/>
        <w:t>EX</w:t>
        <w:tab/>
        <w:tab/>
        <w:t>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ab/>
        <w:t>Y yy</w:t>
        <w:tab/>
        <w:tab/>
        <w:t>Displays year on screen (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IBM and similar machin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s; DEC Rainbows can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</w:t>
        <w:tab/>
        <w:tab/>
        <w:t>T mmddyy</w:t>
        <w:tab/>
        <w:t>Displays reminders like D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then exits from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</w:t>
        <w:tab/>
        <w:t>R mmddyy</w:t>
        <w:tab/>
        <w:t>Displays week's meeting times lik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, then 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</w:t>
        <w:tab/>
        <w:t>C mmyy</w:t>
        <w:tab/>
        <w:tab/>
        <w:t>Draws month calendar like 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exits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P mmddyy</w:t>
        <w:tab/>
        <w:t>Erases old appointments prior to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mitting cleanup of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</w:t>
        <w:tab/>
        <w:tab/>
        <w:t>NW mmddyy</w:t>
        <w:tab/>
        <w:t>Show free times availabl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 mmyy</w:t>
        <w:tab/>
        <w:tab/>
        <w:t>Show days with nothing schedu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nth (both use default dat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lied). Showing free ti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 format was deemed not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was lef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 filename</w:t>
        <w:tab/>
        <w:t>Set DTC to use filename as it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containing appointm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appointment file may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ultiple other files,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 to access files of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erent people or groups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search and Locate function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llow DTC to find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etings could be held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rection is flagged by hav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9 for the appointment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placed in the appoint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</w:t>
        <w:tab/>
        <w:t>S mmddyy hh:mm text</w:t>
        <w:tab/>
        <w:t>Schedule meeting at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ext. This comm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rs to a group's files of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, and that it is desi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ext for an appoint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hour to each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ies of F and D command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ices in each serially. DTC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otice in each indirec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in the current top-leve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s. (The 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ce notices in both the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and the top level one, an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places notic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 level one; the form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</w:t>
        <w:tab/>
        <w:tab/>
        <w:t>L mmddyy nn</w:t>
        <w:tab/>
        <w:t>Locates time for meet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find times, in the wee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e mmddyy, when a meeting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lf hour intervals may be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e of nn must li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. The times shown are ti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activities are schedul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data file or in any fil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points. If the date is lef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date is used. For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ing, one would use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et a file of pointers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data file, pointing to a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e files, then use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nd free time, and then use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to place notices of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default date  +nnU</w:t>
        <w:tab/>
        <w:t>Move default dat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nnU</w:t>
        <w:tab/>
        <w:t>by nn Units. U may be D, W, M, o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, Week, Month or Year. +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ward, - back. If the numeric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mitted, 1 is assumed, and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umed to be the last 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, just typing "+&lt;cr&gt;"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week moves forward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n field may be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gits and is in decim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s default date forward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commands do not re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, so a new D, W, or 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needed next to see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 xml:space="preserve">O </w:t>
        <w:tab/>
        <w:tab/>
        <w:tab/>
        <w:t>Outputs current calendar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.OUT suitable for prin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endar printouts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de the appointment list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 is rather crude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H</w:t>
        <w:tab/>
        <w:tab/>
        <w:tab/>
        <w:t>Prints a short help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(from file DTC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</w:t>
        <w:tab/>
        <w:t>132</w:t>
        <w:tab/>
        <w:tab/>
        <w:tab/>
        <w:t>For DEC Rainbow users who hav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umn capability, the 1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use of wide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the Y (year at a glan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work. The 80 comm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</w:t>
        <w:tab/>
        <w:t>80</w:t>
        <w:tab/>
        <w:tab/>
        <w:tab/>
        <w:t>This command resets 132 col max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wide screen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for the Year displa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132 command was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ntax of the Y command is Y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Y 84 displays a 1984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BM PC and similar machines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, or go out and buy a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gain bet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file format is sequential record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TTTappointment text of 60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very record has this form, and the time TT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rrect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through 170 (for 08:00 through 17:00). The third dig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 or 0 as well, since DTC only schedules half hou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ion is accomplished by editing your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editor) or just entering an "appointment" for year 99 (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body should have hacked some more on this to fix it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up real appointments). The text of the "appointme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filespec=, with the = sign as the terminator of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the file you specified being opened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ed inside your own calendar file (except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function rather than the D function to enter appoin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 as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TC, you need to create an empty D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also any other calendar files you expect to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will do, including using an editor to set it u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n empty file initially, possibly just copying from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 GSD Engineering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rry Hill, NJ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2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