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ner Lab RUNOFF Enhancements        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ll 83 - Spring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.TEXT  DEFERRED allows a block of text to be declar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available page.  This is intended for defining 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fig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.ENABLE/DISABLE  NUMBERING  commands  allow page numbe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spended.  These are not affected by the .NUMBER PAG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.ENABLE/DISABLE  NUMBERING  CHAPTER allow chapter-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suspended without having it reenabled by .NUMBER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.ENABLE  ODD  forces  the first page of each chapter onto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by skipping pages if necessary.  .PAGE ODD,.PAGE EV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ge numbers to be odd or even by skipping pages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/EV,/OD switches allow selection of odd or even pag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Limits have been set on parameters so that the maximum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127 lines by 255 spaces.  This limitation has been in 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s versions even though not explicitly stated.  Now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 these  limits  will  cause  error  messages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ysterious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.TAB  STOPS may now be specified as a relative value +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one.  The first tab stop may be  specifed  relat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left margin.  This is not compatible with DSR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s much more useful than DSR u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.TAB  PROPORTIONAL command allows tab stops to be even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ed across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Commands not available in DSR have been marked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.  In addition parameters which differ  from  DSR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  RT-11 support has been added to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  .ELSE has been added the same as in DS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  .LAYOUT has been extended to 15 values from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  .RIGHT TEXT and .END RIGHT commands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.TYPE  command  has  been added to allow messages to be ty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.HEADERS  has  been made the standard command and .HEAD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onstandard alter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.REQUIRE  "TI:"  may now be used to get input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viously .REQUIRE "TI:filename" was necessary for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Multiple  input  files are allowed on the RNO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 input filename is the default output file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8.  .NO VARIANT turns off a vari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.FLAGS  TAB and .NO FLAGS TAB have been added to allow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 of the tab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.PAGING/.NO  PAGING  commands have been added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generating help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Both .AUTOHYPHENATION and .PERIOD commands have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 user selectable punctuation r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2.  .DEFINE COMMAND has been extended to allow multiple word lab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.DELETE  COMMAND/SUBSTITUTE  have been added to allow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gle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Literal  input  has  been  modified  to allow imbedded qu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ostrop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.  The  .DISPLAY commands have been enhanced to allow automatic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lining, bolding  or  use  of  any  special  feature  of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.   The  pre  and post-fixes may contain any flag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equations and tab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DISPLAY LEVELS now supports level numbers with separate p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-fixes for each level.  This allows possible autotmatic  u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rlining, bolding etc.  of header le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.  .DISPLAY  TITLE/SUBTITLE  make  automatic underlining/bolding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ge titles and subtitles feasab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.  .SAVE and .RESTORE commands allow the user to quick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rent status, and set up automatic statu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.  .STYLE  HEADERS  has  been  extended to allow for section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s in the form of lists (a or b or c instead of a.b.c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.  The new style and display features are illustrated in DISPLA.t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ich works on a VT-100 terminal and DISLEV.ts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.  The  command  syntax  has been further loosened to allow a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ety of command abbreviations in  addition  to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.  A  parameter has been added to the .PRINT INDEX "entry"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 only  a  specific  entry  (subindex).   .DELETE  IN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ry"  allows deleting an index entry, and .RESET INDEX clea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ntire index buff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.  .SEND PAGE TOC allows text to be inserted into the table of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ts with a page number.  The text may be braketed by .IF 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d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.  .ENABLE/DISABLE  UNCONDITIONAL  allow  turning off uncon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of input.  This may be used with .SEND PAGE TOC to produ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parate table of contents for figures, tables etc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.  The .TOC command was changed to produce better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put by using the paragraph test text parame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.  A parameter has been added to .PARAGRAPH, .TEST PAGE, .TES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prevents orphan lines on the next page.  This also ap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lists, and not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.  Dynamic  memory is reclaimed more efficiently, to preven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verflo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8.  .DO INDEX was changed to conform to DSR u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ring 84 - Fall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Equations  are allowed in chapter/section/note titles. 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allowed in titles/subtitles.  This was achieved at the  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nse of 2kbytes of mem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Index  entries  without index numbers do not fill with ellip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the same as DS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he action of the accept flag has been clarified in the docum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tion.  The accept flag (_) would allow control code outpu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ly  versions  of  RNO.  This is definitely not valid usag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cumented and is not allowed in the current vers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limit on the number of tab stops has been removed.  The .T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have been modified to allow individually set justifi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   on   each  column  and  specifiable  ellipses.   C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ification is now possi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.KEEP  TABS  command  has  been  added to control tab usag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FI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Several  files  defining  escape sequences are now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T-100, CIT-161, and LA-50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.ENABLE/DISABLE  FLAGS  commands  are  now  availab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body of the text without changing  their  usag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 headers.  The .FLAGS/.NO FLAGS commands define flags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/.DISABLE FLAGS turn the flag character on of off.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ABLE  commands  turn features on or off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ag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/TT  switch  allows WRITE ALL output for the .DOC fil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ed to bypass operating system checking of control cod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Switches  may  now  be placed anywhere in the command lin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ion on placing the switches  only  on  output  or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put file spec.  is remov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he syntax of the .DEFINE COMMAND has been improved to be easi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Parameter substitution has been added to .DEFINE COMMAND. 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imple, but it works.  This has been requested  many 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y RUNOFF user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 .DEFINE  NUMBER  allows definition of symbols with curren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number (chapter,header level etc.) This allows later 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a document to reference earlier parts.  This was sugge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 Item  numbers  have been added to simplify the task of numb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.  These might be used for footnotes, references etc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commands  are .NUMBER ITEM and .DEFINE ITEM.  This was su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 Both  overlayed  and  non  overlayed  vers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T-1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  /2P  switch allows 2 pass operation of RNO.  This is use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foreward and backward references to sections of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nt.  This was suggeted at the Spring 84 DECUS meeting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.DISPLAY commands now cause a break in conformance with DS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all of the enable/disable commands do not cause a brea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.  Extra  output has been added to the .TRACE command to facili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ing problems in RNO inp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8.  .AUTOTABLE command has been implemented as in DS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.  .REQUIRE  BINARY  has  been  added to aid in adding graphic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 into the text fil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  A prefix table has been added to the hyphenation routine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juggled to reduce errors.  The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 adjusted to be correct on the 1000 most commonly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in the American Englist language.  Not as many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s  are  found,  but  a larger fraction are correct.  Ess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ally the hyphenation routine should now be very satisfacto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.  .ENABLE   CONTINUE  allows  use  of  the  break  or  hyph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s as continuation characters at the end of a lin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2.  /WR and /-WR allow you to turn on or off warning messag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.  The  period  flag  has been added in conformance with DS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ows the user to insert 2 spaces after word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ner Lab RUNOFF Enhancements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83 - Spring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4.  .!  is now allowed as a comment indica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5.  Both brief and large documentation and help files are generat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.  .INDENT  LEVEL TITLES allows fixed indentation on each level 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le.  This allows the table of contents to resemble  the 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DS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find any bugs I would appreciate getting a copy of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RNO and .DOC files containing these bugs.   If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late the bug and demonstrate it in just a few lines of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ppreciate the effort.  I will try to fix bad  bug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least create a workaround.  I do not guarantee anyth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try to be helpful.   I  can  not  return  long 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o if I am not in when you call, leave the tim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ll again and I will try to b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ohn C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nner Nuclear L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ic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ox 18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ouston Tx, 772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713) 527-40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