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d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t is a high performance, full function VAX screen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uniqu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ll support of the VT200 series terminals using VT200 7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with support of all function keys and multi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. Sedt will automatically switch the termin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om VT1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erior performance through optimal coding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ation routines and the ability to have SEDT resid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process, which allows Sedt to be reentere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ility to run on slow terminal lines through sus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creen updates when a command is entered and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indow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aptability to new terminals through simple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ability, which enables SEDT to be integrated in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ackages. Callable Sedt is reentrant which enab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to reenter the 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face that is very close to EDT in chan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ility to mark a number of points in the fil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urces are included in the submission, which enables sites to tay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for local requir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