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Tx : Line Printer Output Captu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</w:t>
        <w:tab/>
        <w:t>Copyright 1985 by Mark DiVecchio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nd freely distribut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67 Hille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Diego, CA 9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9-566-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ever wanted to get some data from your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Have you ever wanted to grab onto some printer data and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 but the program you are using does not have that as a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ere is the answer to your problem. This program will grab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ent out of a line printer port as long as the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IOS INT 17h call. I have tried this with printscre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 in graphics mode (produces some mighty unusual output)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, with the copy command to LPT1: etc, with my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lWord), with MASM (direct output to LPT1) with Wordstar, with 1-2-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S '&gt;' redirection command line option. It all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ntercepts the BIOS interrupt 17,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It will redirect the output of LPT1, LPT2, or LPT3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ll three redirections may be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requires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-o &lt;d:[pathname]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1 means redirect LPT1, -2 means redirect LPT2, -3 means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option must appear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means start the redirection to file specified. I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in progress for the selected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ld file will be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you do not specify -o but you do specify a lin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PTx will use either the last file name that you g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loaded LPTx or will use the file named LPTXy.LS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create in the root directory on the default drive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is 1, 2, or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necessary that you specify the complet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file. LPTx will create the fil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if you don't specify a directory. LPTx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ble to find the file because it saves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means close the file and send all further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ption is specified, LPTx just displays the progr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1, -2, and -3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o and -c are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</w:t>
        <w:tab/>
        <w:tab/>
        <w:tab/>
        <w:tab/>
        <w:t>Displays the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1</w:t>
        <w:tab/>
        <w:tab/>
        <w:tab/>
        <w:tab/>
        <w:t>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PTX1.LST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default drive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o a:\able.xxx</w:t>
        <w:tab/>
        <w:tab/>
        <w:t>redirects LPT1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ab/>
        <w:t>a:\able.xxx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a:\able.xxx</w:t>
        <w:tab/>
        <w:tab/>
        <w:t>disk file for LPT1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b:xx.lst</w:t>
        <w:tab/>
        <w:tab/>
        <w:t>redirects LPT2 output t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X.LS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drive B:. Any open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file for LPT2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3 d:\ab\cd\file.lst</w:t>
        <w:tab/>
        <w:t>redirects LPT3 output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.lst in the directory ab\cd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c</w:t>
        <w:tab/>
        <w:tab/>
        <w:tab/>
        <w:tab/>
        <w:t>closes any disk files open for LPT1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ab/>
        <w:t>the output back to the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-1 -c</w:t>
        <w:tab/>
        <w:tab/>
        <w:tab/>
        <w:t>If no redirection is taking place to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</w:t>
        <w:tab/>
        <w:t>a NOP. LPT2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x -2 -c</w:t>
        <w:tab/>
        <w:tab/>
        <w:tab/>
        <w:t>closes any disk file open for LP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s the output back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no redirection is taking place to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a NOP. LPT1 and LPT3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redirecting LPT2 or LPT3 to a disk file, you can in effect h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printers on your system. LPT1 can be your physical printe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PT2 output going to disk. When you redirect LPT2 or LPT3, LPT1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edirecting to a diskette file, do not remov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edirection starts. I recommend redirecting to a hard disk or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PTx encounters any kind of error during the redir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operation and sends output back to the line printer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ything but beeps the speaker four times. This prev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gram from possibly getting destroyed. An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redirection does not shut down LPT2 or LPT3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captures the int 17h interrupt vector. It may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other routines what also intercept that vector.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with the IBM supplied routine PRINT which sometimes works ok with L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does not. Problems may occur with print spoolers as well. L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the last of the interrupt interceptors run sinc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address at 0000:005C to find the resident copy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 with PRINT, you can startup both LPTx and PRIN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se control of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also captures the int 24h critical error interrupt v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nly for the period that LPTx is using the disk.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funny error messages in the middle of other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ning. (LPTx just beeps 4 times and clears itself out of wa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rror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LPTx can redirect all three printers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with all 3 act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Tx uses about 7K of memory for the resident data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modify or find any bugs in this program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would drop me a line with the changes. Use the address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