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WEEP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aniulation utilit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-June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WEEP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M.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850 Duncraig Dr., Apt.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yton, OH  4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 70106, 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released to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reproduced and distributed as long as such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.  The author provides to warranty of fitness or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EEP was inspired by the CP/M utility SWEEP.  C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 same capabilities to a Z-DOS/MS-DOS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WEEP provides to the CP/M user. 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provide all of the capabilities which the NEW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do, but provides some additional extension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ties which I have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n alphabetic list of the comman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W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/cr    Advance to the nex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Again.  Retag all files which display a "#" 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Used for copying a set of files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disk, or for deleting a set from a disk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een copi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Back up to previous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Copy a single file to another dirve. 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drive.  Form is d[:[v]]; specifying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ause the copy to be verified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Copy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v  Copy file to drive B:, and verify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ward by re-reading the file and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ing CRC with the CRC compute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read from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cases the date/time will be correctly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file.  This will NOT support 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WEEP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aniulation utilit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-June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 Copy file to another name.  User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output file name.  Asks for verif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Delete an individual file.  Asks for Y/N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Erase all tagged or untagged files.  Optional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nfirmation is available.  This op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ust than the corresponding option is SWEEP V3.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must specify [T]agged or [U]n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the inpu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Free space on a drive.  Note that this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than in SWEEP.  Will give correct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Z-DOS 1.1 and MS-DOS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Hexidecimal dump of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 Hex dump of file to screen; pause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by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H      Hex dump of file to screen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Information.  Prints size in bytes and time fo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re was insufficient space on re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display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Jump to a file in the list.  Works if list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le name or extens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     Jump to first "S" or extens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BAT     Jumps to "A"'s or ".BAT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positions you after the matching files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orted in in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Log in new drive and files.  Can specify a wild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or just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Mass copy of tagged files to a specified drive.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ed the same way as for copy comman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      Output a list of tagged files to a specified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May specify "CON" or "PRN" for name; wil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utput file should be deleted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O      Output a list of untagged files the same as "-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WEEP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aniulation utilit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-June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Protected mass copy of tagged files.  Same as "M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sk if a file should be deleted if it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ut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 Provide a list of tagged file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Q      Provide a list of untagged files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Rename a file.  Enter new name.  If new name is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sk for an input wildcard, and a new wild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ing those files, as SWEE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Sort the directory listing.  Can sort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/name, size, and date.  Lead in with "-" to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rse of whatever.  Date is great for copy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la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Tag a file.  Marks with "*"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Untag a file.  Removes "*"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View a file to screen.  We use Spellbinder f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processor, so the view option throws away 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ds, translate &lt;CR&gt; and &lt;VTAB&gt; to a &lt;CR&gt;&lt;LF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on the screen.  Normally, this ca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with text files.  The display can be p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any key except &lt;ESC&gt; or &lt;CR&gt;; those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iew command.  The same choice of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tar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 View as above, but pause every 22 &lt;CR&gt;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V      View to screen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Tag all files matching a wildcard 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     Tag all files not matching a wildcard 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Change an MS-DOS 2.x subdirectory name.  When I sa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it was to emulate a CHDIR command, I put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you can only be in one subdirectory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ny given drive, and that there is no wa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one subdir to another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or /    Print help list.  Re-prints the informatio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by CWEEP at startup.  If preceeded by a "-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+", will print a help message for all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refxed in tha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interesting note, control-P and control-N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printer echo on/off, since this program uses the 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WEEP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maniulation utility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-June-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do all I/O to the keyboard.  This can be disconc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 expecting it.  It also means you can get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xactly what you did, and get crude directory listing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l of the list sor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rote CWEEP because in our company we we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moving our users from CP/M to Z-DOS without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.  It is written in CI C-86, but does not use 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 I/O subroutines.  The disk I/O routines came from an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n the Programmer's SIG [72155,1402], and the CRC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 used in Y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EEP will not support I/O re-direction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by MS-DOS 2.0 for the BDOS calls.  Obviously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ng to try and write redirection files for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 terminal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 6: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