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MGEN.COM - by J. Gersbach   and  J. Damke    (Ver. 2.01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program to generate cross-referenced assembly language 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any executable file.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EFAC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generate 8086/87/88 assembly c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IBM Personal Compu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rom any executable diskette file up to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The output can be routed to the console or a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e file.  A reference list may be generated separa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t the appropiate instruction counter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nual touch up will be required before reassemb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the typing is done for you by ASMGEN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 is marked with "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sequential instructions may be resi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ette to indicat to ASMGEN which address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yted, words, or strings.  This file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assume segment register values or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ssembley code text, generation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8087 mnemonics, of the inclusion of embedde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ay be used to browse through the executabl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locations of code and data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instruction file.  It is important to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ly specify these locations for an accur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and minimum touching up of the ASM outp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ferences within the file determin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 since a reference tabel i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uring the first pass.  Disassembly is don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one file sector is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emory size does not limit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ssembled.  48K bytes of memory will b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but a few will need 64K or 128K. 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sufficient but two is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ARTING ASMGE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work with ASMGEN:  ei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or by calling ASMGEN wi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descriptions of bo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THE ASMGEN MEN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:  ASM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for a file specification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file from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ssembly code.  The executable fil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 of .EXE or .COM.  ASMGEN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for validity and then respond with a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ummary of the command letters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t a command.  The executab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 for valid code and ASMGEN will try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ext or compressed BASIC files and produce unin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ibl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filespec      This file spec replaces any previo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.  The usual file extension i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X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&lt;filespec&gt;    The executable file is disassembl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sembly code is routed to the specifi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ual file extension is .ASM. If the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omitted, the output will defaul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 DAT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&lt;filespec&gt;    The reference table is sent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. The usual file extension is .TB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spec is omitted, the output wil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R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The program is terminated and control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command has been executed, ASMGEN waits with a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&lt;filespec&gt;, A &lt;CON&gt;, R &lt;CON&gt; or Q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spec for each command is shown in br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ext command of your choic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SING ASMGEN WITH PARAMETER CALL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ree file specifications may be included when ASM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lled from DOS.  The executable file's nam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followed by specifications for the assembly and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micolon follows the last filespec, ASMGEN will exit to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mand has been executed.  If no semicolon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GEN will display the menu options described above and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put after execut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DATE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pec for the .ASM file and/or .TBL file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GEN will generate first the .ASM file, then a .TBL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SMGEN DATE.COM,,; creates DATE.ASM and DATE.TB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reference table is desired, the dummy name NU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place of an .AS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, NUL, DAT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one filespec is given when the program is cal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able is built in memory and then the menu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fur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SMGEN D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EXECUT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y is done in two passes through the sc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ss #1, the reference table is built in memory and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generated during pass #2.  Once the referenc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, it remains in memory until an X or Q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d, and subsequent A and R command executions skip pass #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when the executable 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contiguous data areas are built dynamically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pass #1. First is the compressed sequentia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Second is a list of pointers for .EXE files that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s of all relocatable variables in the program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numerical order.  These are establish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y code.  Third, the reference table is then bui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rea of memory as pass #1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available memory in the program segment is fi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data areas are completed, ASMGEN will abor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. After the reference table is started, a shor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will produce the message "Reference Table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ufficient Memory"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 may be used at any time to interrupt a comm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ASSEMBLY CODE FILE (.ASM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begins with a title taken from the executable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date followed by the current date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inhibited by the  M  switch in a SEQ file (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the macro library will appear nex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ill be a .RADIX 16 pseudo-op which tell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hat all numbers are in hexa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s a header that indicates a starting value fo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, stack segment, instruction pointer and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 The stack pointer is usually set to FFFF for .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 be somewhat less depending on available mem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assed by the linker f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SSUME statement might come next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or each segment that begins with code.  All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re designated according to the current set of ASSU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ometimes be incorrect, so all ASSUME stateme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 prior to re-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ed output follows, terminated by an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ecution address.  An ORG psuedo-op is inclu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is compatible with the IBM Macro Assemb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the same except for RETurns.  To avoid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itles, special mnemonics are provided for all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hese are defined in the macro librar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.  Only macros that are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are produced.  The optional embedded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p the reference table enhance the readability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ery large files, this is sometimes undesirab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ference tabl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valid instructions are encountered in code area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d as byte values followed by "??".  If a near jum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previously in the code, and it is within range of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, a NOP instruction is inserted after the jum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created with this .ASM file and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nd Linker will then be the same length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makes it less important to different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nd numeric constants since the label valu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within the file will be the same.  The funda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disassembly is in knowing if the origi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defined a number as a label which changes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ition or as a number that always remains the sa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changes in the assembly code however, you mus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ll values. You might as well remove all NOP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five characters long and begin with "L".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begin with "S".  The remaining characters ar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ounter in hex form, thus making each label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wing it's location in the original file. 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is continuous throughout the assembly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at segment boundaries.  The segment labels are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s opposed to paragraph form.  In those cases where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modified by an ASSUME statement, the original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a comment in the referencing instruction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asily changed back if it was not intended as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Relocatable" is printed at the end of any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ablolute paragraph value.  These are values t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after loading but before executing a program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loading segment registers that are sensi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ocation in menory.  Relocatable values are not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UMEs.  ASMGEN converts these numbers from paragraph to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by multiplying them by sixteen so that they will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16-bit instruction counter field.  When the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negative or exceeds 0FFFH, it is left unchang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(??) is issued on that line.  When a program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bytes is being disassembled, it should be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are produced as labels, except when the "L" swit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acted in the .SEQ file (explained later).  The labe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's numeric value and, if it does not occur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boundary, the name indicates it's position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instruction pointer is given by an EQU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Macro Assember will assume that it is a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easily changed to a constant since the valu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bel name.  The word OFFSET precedes a label whene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estionable whether it is a label or an immediate valu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decide which of the labels should be constants and whi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s should be labels, and change them according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labels to numbers, be sure to append an "H"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nds with a "D" or a "B" since the Macro 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ssume that it is decimal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always treated as constants.  An optional swit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.SEQ file (explained later) which enable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labels if all references to the value ar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 op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ective procedure to follow in attempting to underst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code file is to look first for the message text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commands, and the simpler subroutines.  Then add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addresses in the .SEQ file (explained late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of their purpose.  Add comments to the labe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are well chosen, the larger routines eventuall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clear.  The embedded references are produced as labe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retain their meanings as they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helpful to spend some time studying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reas. Vector tables, which are frequently used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flow, reveal the program's structure ver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routines do not have labels at the beginning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cause the code or tables that reference them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register assumptions) are not proper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ADING THE REFERENCE TABLE (.TBL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ee is defined as a number that is referenced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 It may be a program loaction or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ferencor is is defined as the address in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reference is made to the referenc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is composed of a referencEE  followed b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ors.  If more than one line is needed, addition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dented to the first referencor position.  The referenc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n "S" if it includes references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The referencor is followed by two letters,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segment register that is implied or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ferencing instruction.  The second letter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operation on the referencEE.  When the referenc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mbedded in the assembly code, all values are prece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etter      |  2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 REGISTER    |  TYP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de         |  J  jump         M  modify - INC, AD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ck        |  C  call         I  immediate - value o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ata         |  R  read         T  test o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xtra        |  W  write        ?  unknown or E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RITING/READING THE SEQUENTIAL INSTRUCTION FILE (.SEQ)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tial instruction file is a list of speci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MGEN which the user creates.  The file takes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hexadecimal addresses and single-letter instru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switches.  If used, the .SEQ file must b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as the source file and have the same name as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an extension of .SEQ.  Each instructio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command         label   comment ;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r" represents the instruction pointer value.  All add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numerical sequenc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and" may be either a toggle switch or a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el" is optional and replaces the label genera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is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ent" is optional and must be preceded by "label"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my label "." is used.  Everything following "label"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ress comment and will be printed in the ASM file beh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instruction.  The address comment may be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and should not contain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;comment" is optional.  Anything following a semi-col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EQ file instructions is considered as a comment in the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 and is not added to the generated 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bel" and "comment" are not allowed when a generation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, but a ";comment" may be used to help clarify the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EQ file is read into memory before the first pass st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nd commands will be compressed, but "labe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ent" will be held in memory one to one.  An effec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memory space required for dis-assembly increas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"label" and "comment" added to the .SEQ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GENERATION SWITCHE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TOGGLE SWITCHES ARE SET TO ON BY DEFAULT. 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oggled on and off at any point in the .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switches except /M and /H can be either togg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set by the user.  A suffix of "+" turns the switch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uffix of "-" turns the switch OFF.  Switche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that have neither of these suffixes are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their state at the time; ON switches are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OFF switches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- generate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byte and word references are included in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When OFF, only word referenc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- embedded reference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reference table entries are inserted in the tex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ferencee's definition statement.  When OFF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not included with the disassembled text. 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able can be printed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- 8087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ESC instructions are produced.  When OFF,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assumed to be 8087 instructions and 80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append hex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switch appears at any point in the .SEQ file, an "H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all hex numbers.  This does not, of course,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s which are hex values preceded by the letter "L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ADIX 16 pseudo-op is omitted which allows the assembler's rad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ault to decimal.  This switch defaults to NO H AP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will be set only once.  It retains it's valu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.SEQ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- generate label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all word references are treated as labels.  When OFF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reference is treated as a constant if all referenc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media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suppress mac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switch appears at any point in the .SEQ file, no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 included in the text output.  The DEFAUL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LIBRARY WILL BE INCLUDED.  Note that this swi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nly once.  It retains it's value until the next .SEQ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control ASM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ASMGEN will output the generated text.  When OFF,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- control TB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ASMGEN will output the generated reference data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reference table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- control trac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, up to 16 bytes of object code are included 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line of the assembly code file.  When OFF, object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CRIPTION OF .SEQ FILE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nes contain ASSUMptions for segmen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They become effective at the address specifi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nd may be modified anywhere in the disassem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at for assum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0400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persand indicates a continuation of the 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a data segment beginning at a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value of 400 will be assumed until another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changes it.  CS, ES, and SS are also suppor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assumptions are used for effective address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The code segment assumption does not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encountered in the source file are assum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single by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encountered in the source file are assumed to b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generate data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nd of the instructions is changed to immediat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bytes are interpreted as "C" (code foll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itial value for 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adecimal value on this line overrides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value at the beginning of the file - not to b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ress at which execution begins.  The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0000 for EXE files and 0100H for COM and other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address following the END statement is omitte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encountered in the source file are assumed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Quoted text is produced for valid ASCII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encountered in the source file contain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 string which begins with the next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is length value may be overridden by a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defin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yte encountered in the source file contains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 string which begins with the next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lus the length byte itself.  This length valu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a subsequent SEQ fi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bytes encountered in the source file are assum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repe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clic data structure is assumed to begin at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pointer value.  The structure definition ma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prefixed by an ampersand (&amp;) to indicate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instruction.  If the definition does not follow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definition is used.  If no structure is yet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 may be used to define th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S  -  The next NNNN bytes are defined as st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B  -  The next NNNN bytes are define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NNNN W  -  The next NNNN bytes are defined as wo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XXNN $  -  The next sequence of bytes is defined as NN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field consists of a length byte and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. The length of each field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encountered byte. The high nibble (XX)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-zero, is a bit mask of the length fiel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byte. The length field is right-justifi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yte after the byte value is sen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AMPLES OF .SEQ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.SEQ file shows all the possibl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ll switches are on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T      ;no object code as comment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M      ;no macro library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/H      ;append "H" t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    /A      ;assume the following seg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 that the ampersand (&amp;) indicates the extende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DS      ;the dat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80   ES      ;the extra segment starts at 38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I      ;initialize the instruction pointer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F      ;introduce 8087 mnemonics (not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/E      ;no embed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C      ;code begins a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3H    W      ;words are at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7     C      ;more code start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X      ;complex data structure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3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0E02   $      ;2 strings starting with the 2nd byt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bits 3,2,1 of the first byte contain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of the string including the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high nibble (0E) i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see also # in summa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     B      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the structure repeats until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B      ;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      C      ;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S      ;strings - lis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W      ;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D     /B      ;no further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R      ;garbage here - turn off referenc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    /O      ;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H    /O+     ;valid code - turn outpu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A60    /O-     ;output file about to fill diskette - tur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off but keep scanning for reference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run will be needed to get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B00    /D      ;treat operand as immedi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DFD    /B+     ;continue with by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45     W      user_prt        ;user provided lab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6     S      $MSG            ;translate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f preced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may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may follow the he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AMPLE SESSION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command CHKDSK.COM will serve as an examp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ession because it is short.  The .SEQ file is also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generate. Only these few instruction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/T  ;include object code as comments in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 /E  ;simpler output withou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 S  ;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7H /H  ;append "H" to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EBUG, browse through CHKDSK.COM to see how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d at. Usually, but not always, the best procedu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code.  If the code appears unintelligible, display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/ASCII.  If it is not text, assume bytes.  Label 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disassembly may indicate that some loc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Next, generate the .ASM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GEN CHKDSK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code can be viewed on the screen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KDSK.ASM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assembly source code to a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HKDSK.TBL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ross-reference 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Assembler, Link.exe and Exe2bin could now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CHKDSK.ASM, link it to .EXE and convert it to a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 modification should be necessar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orking with code that is to be modified, the symbo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rrectly specified as locations or as consta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constants, place them outside of any segment. 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then be changed to make the code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