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partial list of features which have been considered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PORTIONAL  SPACING  - This is where each character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pacing.  This is a really big ticket item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considered  it,  the  problems are large.  If sup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ot be possible to do it for any arbitrary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ely  not  planned  as an enhancement in the immediate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Some of the pieces necessary for it are alread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mplementation of this feature might not be devic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yphenation  dictionary.  This is the only means of properly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ating all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etter  hyphenation  algorithm.   This would be nice if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could be made without too much extra memory needed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 to suggestions from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 remaining  missing  DSR commands are either 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ells and whistles.  Some or all could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overhead,  but  since they can generally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just 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 AUTOJUSTIFY - Maybe, but why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 CONTROL CHARACTERS - Not need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 DATE / NO DATE - Probably not (may be simul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 NO SUBTITLE - Maybe (same as .SUBTITLE with no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 SET  DATE/TIME  -  Probably not (simulated by .DELETE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)  XLOWER/XUPPER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 Vertical  centering  commands - Suggested by a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ly pl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)  Double  column index - Only as general multiple colum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.  This is difficult to mix with escape sequences,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and  half  spacing.   Printer  independenc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maintain.  Several ways of doing this ar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ble.  Each has distasteful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Coordinated postprocessor - The post process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bout possible escape sequences.  This pro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 good one for someone else in the user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 Backspace  to  top  of  document  for each colum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 available  for  ordinary  printer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s can not handle such violent paper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Keep  internal  1  page  buffer  - This w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change which would require too much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uture Plans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 set of options may be added to .TRACE to aid in debugging R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 /VARIANT switch would probably be a difficult item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ccomplished other ways.  For example input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variant definitions may be insert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