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is a general purpose RAM disk for any MSDOS 2.00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disk is variable, and is set in CONFIG.SYS,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RAMDISK, insert the follwing line in CONFIG.S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ot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ramdisk.sys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 nnn  is a decimal number, specifiy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DISK, in K bytes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ramdisk.sys 160</w:t>
        <w:tab/>
        <w:tab/>
        <w:t>160K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ramdisk.sys 74</w:t>
        <w:tab/>
        <w:tab/>
        <w:tab/>
        <w:t>74K, fits WordStar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ramdisk.sys 512</w:t>
        <w:tab/>
        <w:tab/>
        <w:t>512K, you have lot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 number will be the next one available; i.e. o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floppies, drive C:, on a PC-XT,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WordStar INSTALL, you can change the drive that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the .OVR files on. By installing the RAMDISK and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VR files to it every time you boot, WordStar will run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