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: 05-Feb-85  10:57:5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BIA distributions will not have the SAV or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AA.AAA </w:t>
        <w:tab/>
        <w:tab/>
        <w:t>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BAS </w:t>
        <w:tab/>
        <w:tab/>
        <w:t>Create RSTS/E task image from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CMD </w:t>
        <w:tab/>
        <w:tab/>
        <w:t>TKB command fi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OM </w:t>
        <w:tab/>
        <w:tab/>
        <w:t>RSTS/E v9 link command fil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NU.COM </w:t>
        <w:tab/>
        <w:tab/>
        <w:t>Sample captive Kermit account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COM </w:t>
        <w:tab/>
        <w:tab/>
        <w:t>RSTS/E v9 link command fil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COM </w:t>
        <w:tab/>
        <w:tab/>
        <w:t>Link Kermit-11 for P/OS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Kermit-11 for RT11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COM </w:t>
        <w:tab/>
        <w:tab/>
        <w:t>Link Kermit-11 for RT11/X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L.DOC 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 for RSTS/E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Decnet ODL fil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Encode and Decode task, save and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The online Kermit-1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Attribute processing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Macros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1.MAC </w:t>
        <w:tab/>
        <w:tab/>
        <w:t>Overlay fo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Conn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COPY and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Filename conversion, binary file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data common to all version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Sm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RSX directiv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SP.MAC </w:t>
        <w:tab/>
        <w:tab/>
        <w:t>Dispatch for tty i/o for RT11 and (untested)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Main overlay for RMS11 error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First overlay for the actual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All RSTS/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X.MAC </w:t>
        <w:tab/>
        <w:tab/>
        <w:t>A program to set attributes for use with K11HEX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MAC </w:t>
        <w:tab/>
        <w:tab/>
        <w:t>Create SAV files from HEX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Kermit-11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, also so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s up protection for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Macros used in assembling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All RSX11M/M+ and P/OS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Prefix file with macros to avoid EIS for RT11 and 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Packet process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SYS comman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RT.MAC </w:t>
        <w:tab/>
        <w:tab/>
        <w:t>PRO/RT (XC:) and XL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EC.MAC </w:t>
        <w:tab/>
        <w:tab/>
        <w:t>Rece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RMS11 file support for RSTS/E, RSX11M/M+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>Connect for RT11 (same as K11CON with a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Directory lookup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E.MAC </w:t>
        <w:tab/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File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N.MAC </w:t>
        <w:tab/>
        <w:tab/>
        <w:t>SEND process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SHOW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0.MAC </w:t>
        <w:tab/>
        <w:tab/>
        <w:t>SET command over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1.MAC </w:t>
        <w:tab/>
        <w:tab/>
        <w:t>SET command over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SX.MAC </w:t>
        <w:tab/>
        <w:tab/>
        <w:t>(untested) TSX+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STS/E server support for REM HOST, REM WH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P </w:t>
        <w:tab/>
        <w:tab/>
        <w:t>Map for RT11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MAP </w:t>
        <w:tab/>
        <w:tab/>
        <w:t>Map for RT11/X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Overlay for Decnet support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ODL </w:t>
        <w:tab/>
        <w:tab/>
        <w:t>Overlay for P/OS (requires RM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</w:t>
        <w:tab/>
        <w:tab/>
        <w:t>Overlay for RSX11M/M+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OL.PAT </w:t>
        <w:tab/>
        <w:tab/>
        <w:t>RSTS/E example of using ONLPAT on th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RT.RNO </w:t>
        <w:tab/>
        <w:tab/>
        <w:t>An article written for the 10/20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The RUNOFF (RNO)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The RUNOFF (RNO)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RT1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SAV </w:t>
        <w:tab/>
        <w:tab/>
        <w:t>RT11/XM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RSTS/E task linked to RMSR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RSTS/E task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TSK </w:t>
        <w:tab/>
        <w:tab/>
        <w:t>P/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RSX11M/M+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XRF </w:t>
        <w:tab/>
        <w:tab/>
        <w:t>TKB global symbol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