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Version 4.0 of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 R A F T   #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rank da Cruz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ebruary 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- This preliminary documentation is in plain text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come input for two text formatters - Scribe and Nr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for inclusion in the Kermit User Guide, and the la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man pages.  This might be done by defining for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4, which generate the appropriate Scribe and Nroff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, itemization, description, etc.  (Voluntee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OTE -- This documentation describes a pre-release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ix Kermit.  The program and documentation are very likel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esting period.  At the end of the testing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 of the program and its functional characteristic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table, so that further changes will provide eith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pletely new implementation of Kermit, written mod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y in C.  The protocol state transition tab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rt', a (not proprietary) lex-like preprocessor for C. 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are isolated into separately compiled modul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easily portable among Unix systems and also to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yes (per-file and entire 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yes (sel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yes (used only when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yes (6-bit and 12-bit checksums, 16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yes (more efficient than 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yes (flow, handshake, speed, parity, du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(not done y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script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provides traditional Unix command line oper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prompting and execution. 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a minimal subset of C-Kermit's capabiliti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set is far r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has been changed from that of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Unix Kermit to conform to the "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" put forth by Kathy Hemenway and Helene Armi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Bell Laboratories in Unix/World Vol.1, No.3, 1984. 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ons with no arguments may be grouped (bundled) behind on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either actions or sett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invoked with a command line that specifies no action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prompt and begin interactiv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fn   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I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'-' then kermit sends from standard inpu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a file ('kermit -s - &lt; foo.bar') or a paralle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ls -l | kermit -s -'); you cannot use this mechanis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typein.  If you want to send a file whose name is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precede it with a path name, as in 'kermit -s ./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Receive (passively) a file or files, sending them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the incoming files on your screen; to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local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k &gt; f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s the incoming file or files to the named file,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more than one file arrives, all are concaten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single file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pes the incoming data (single or multiple fil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d command, as in 'kermit -k | sort &gt; sorted.stuf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fn   If you have specified a file transfer option, you may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name for a single file with the -a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rmit -s foo -a bar' sends the file foo with the nam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re than one file arrives or is sent, only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ed by the -a option.  'kermit -ra baz' stor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</w:t>
        <w:tab/>
        <w:t>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C-Kermit is "local" if it is running on PC or works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irectly, or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an external communication line -- not your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 or console.  C-Kermit is remote if i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user system and transferring files over its own controlling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in local mod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back port" designated for file transfer and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multiuser (timesharing) system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 unless you explicitly point it at an exter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or terminal connection.  The following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"mod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dev  Line  -- Specify a terminal line to use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connection, as in 'kermit -l /dev/ttyi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might also need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n    Baud  -- Specify the baud rate for the line given in the -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'kermit -l /dev/ttyi5 -b 9600'.  This option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with the -l option, since the speed of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x    Parity -- e,o,m,s,n (even, odd, mark, space, or none).  I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ther than none, then the 8th-bit prefixing mechanis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ransferring 8-bit binary data, provided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loc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default or else because the -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 fn   Actively request a remote server to send the named file o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 is a file specification in the remote host's own synta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n happens to contain any special shell characters, like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ust be quoted, as in 'kermit -g x\*.\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line, before any protocol trans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back to the local system by typing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rmally 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Like -c, but after a protocol transaction takes place; -c and 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oth be used in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timesharing system, the -l and -b options will also hav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, -k, or -s options if the other Kermit is on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(stdout) is continously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progress of the file transer.  A dot is printed for every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, other packets are shown by type (e.g. 'S' for Send-Init),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there's a timeout, and '%' for each retransmis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may type (to stdin) certain interrupt command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F: 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:  Interrupt the entire Batch of files, termina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R:  Resend the curren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A:  Display a status report for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terrupt characters differ from the ones used in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o avoid conflict with Unix shell interrupt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Specifies that files should be sent or received exactly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conversions.  This option is necessary f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iles.  It may also be used to slightly boos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nix-to-Unix transfers of text files by eliminating CRLF/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Write-Protect -- Avoid filename collisions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  <w:tab/>
        <w:t>Quiet -- Suppress screen update during file transfer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 xml:space="preserve">Debug --Record debugging information in the file debug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.  Use this option if you belie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isbehaving, and show the resulting log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upper, pathnames are stripped off, tilde ('~') charact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X', and if the file name begins with a period, an 'X' is inse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coming files are stored under their own names except tha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lowered, and, if -w was specified, a "generation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name if it has the same name as an existing fi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overwritten.  If the -a option is included, then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its argument.  The file transfer display shows any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ile transfer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f parity is being used on the communication line, data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 (parity) bits on are specially prefixed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pable of 8th-bit prefixing (if not, 8-bit binary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rans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Conversion is done between Unix newlines and carriage-return-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aud, where you presumably log in and run Kermit with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fter you escape back, C-Kermit waits for a file (or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 When the file transfer is completed, you are again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so that you ca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ses half duplex communication with mark parity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rives 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ote system, in order to log out or to make further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'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commands.  This allows other work to be done wh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redirec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line/carriage-return-linefeed conversion; the -i option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inary file transfer and useful for Unix-to-Unix transfers. 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Any settings given on the command line remain in for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system to another, using the tar program as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directories and all their files...) to standard outpu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; kermit receives this as standard input and sends it a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tracts it into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may type any valid command.  C-Kermit executes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ompts you for another command.  The process continu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railing characters from any keyword, so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non-unique abbreviations ("s" for "send", even though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therwise distinguish it from "s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'?' at any point to get a help message explain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or expected, at that point.  You may type ESC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current keyword or file name, or inser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result will be a beep if the requested operation fails)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mmands with DEL or Backspace (erase rightmost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W (erase rightmost word), or Control-U (erase entire comman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uld show the effects of this editing.  On a hardcopy termin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Control-R to redisplay the current command to show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diting.  The command is entered by typing carriage return, linefe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.  If you make any mistakes, you will receive an informat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a new prompt -- make liberal use of '?' and ESC to feel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s.  One important command is "help" -- you shoul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special characters (like '?') in a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cede them with a backslash ('\') and they will be accep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any spec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hen you enter interactive mode, C-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rmrc in your home or current directory (first it looks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in the current one) and executes any commands 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be in interactive format, not Unix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take" command is also provided for use at any time during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Command files may be nested to any reasonabl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        Execute a Unix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        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        Close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     Establish a terminal connection to a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Chang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Display arguments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Exit from the program, closing any open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     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        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Same as 'exi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   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     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      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       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         Display values of 'set'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      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-check     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          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            Specify which side echoes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packet     Terminator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-character  Character to prefix "escape commands" during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  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-control    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      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length     Maximum length f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acter     Character to use for inter-packet p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How much inter-packet padd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Change the C-Kermit program'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  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r interval to detect los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Change remot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Delete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Display a listing of remot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Request help from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Issue a command to the remote host in its own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Display current disk space usage on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Display a remote fil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ommands are described adequately in the Kermit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spects of certain Unix Kermit commands are describ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      A Unix file specification, possibly containing the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'*' or '?' ('*' matches all character strings, '?'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ingl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1      A Unix file specification which may not contain '*' o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     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n1     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A decimal number between 0 and 127 representing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A decimal number between 0 and 31, or else exactly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ing 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,y,z}  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nd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e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send fn1 r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'receive' comman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ent under its own name (as described above, or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'set file names' command).  If the second for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 fn1 denoting a single Unix file, rfn1 may be specified a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under.  The 'send' command may be abbreviated to 's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is not a unique abbreviation for a top-level C-Ker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 (meta) characters '*' and '?' are accepted in fn.  If '?'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it must be prefixed by '\' to override its norm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help.  '*' matches an string, '?'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tions for file groups, like 'x[a-m]y', are not suppor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contains '*' or '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If fn was of the form 'usr/longname/anotherlongname/*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s string space will fill up rapidly -- try doing a cw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ceive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receiv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'send' command -- the 'receive' command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server.  If fn1 is specified, store the fir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der that name.  The 'receive' command may be abbreviated to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get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remote Kermit server to send the named file or files. 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ile specification (or list) might contain spaces,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 fields of a C-Kermit command, an alternate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llow the inbound file to be given a new name: type 'get'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, and you will be prompted separately for the remote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.  As with 'receive', if more than one file arr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 of the 'get' command, only the first will be stor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name given by fn1; the remaining files will be stored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if possible.  If a '?' is to be included in th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you must prefix it with '\' to suppress its 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rver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laces C-Kermit in server mode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All further commands must arrive as vali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the Kermit on the other end of the line.  The Unix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respond to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DIRECTORY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DELETE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WD         Changes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TYPE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PACE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WHO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OST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HELP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nix Kermit server cannot respond to a BYE comman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g itself out.  If the Kermit server is directed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is in "local mode") then the console may be used for other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'set file display off', or else it may be used to obser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d enter status 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remote', 'bye', and 'finish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'send' and 'get' commands, the following may als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w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al remote directory specification is includ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on a separate line for a password, which will not ech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elete rfn        delete remot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directory [rfn]   directory listing of rem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command      command in remote host's own command la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pace             disk usage report from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type              display remote file or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who [user]        display information about who'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elp              display remote server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 remote Kermit server, these commands caus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erminate; 'finish' returns it to Kermit or system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implementation or how it was invoked); 'bye' als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g' and 'close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: log {debugging, packets, session, transactions} [fn1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'lo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, the 'close' command closes it.  In addition, all open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 by the 'exit' and 'quit' commands.  A name may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; if the name is omitted, the file is created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se to Kermit developers or maintainers in tracking down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in the C-Kermit program.  Use of this feature dramatically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Kermit protocol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connect' command, except for local messages or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while transaction logging was in effect.  It includ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s and statistics, filename transformations, and record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that may have occurred.  The transaction log allows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nattended file transfer sessions without fear of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screen message.  Default name:  transact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lose' command explicitly closes a log, e.g. 'close debu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anag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allows some degree of local file management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names, modes, sizes, and da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n (which defaults to '*').  Equivalent to 'ls -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irectory to the one given, or to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if the directory name is omitted.  Equivalent to '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formation about disk space and/or quota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the Unix shell.  Use this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ment commands.  This command has certain 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space must separate the '!' from the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'cd' command executed in this manner will have no effect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-Kermit 'cwd' command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and 'show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systems to communicat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cessary to issue special instructions to allow the program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culiarities of the another system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'set' command.  The 'show'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current settings.  Here is a brief synopsis of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release of C-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s the level of per-packet error detection.  1 is a 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, folded to include the values of all bits from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is a 12-bit checksum.  3 is a 16-bit cyclic redundancy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block check, the better the error detection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higher the resulting overhead.  Type 1 is most commonly used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ported by all Kermit implementations, and it has proven adequ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ircumstances.  Types 2 or 3 would be used to advant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8-bit binary files over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ermit and issue a 'receive' command.  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.  Specifies which side is doing the echo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ll' means the other side, 'half' means C-Kermit must echo type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haracter needed by the other Kermit to recogniz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packet.  C-Kermit sends this character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  Other Kermits require no terminator at all, still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fferent terminator, like linefeed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'connect' to get C-Kermit's attention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cts as a prefix to an 'escape command'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connection and return to C-Kermit or Unix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escape character is Control-Backslash (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{display, names, type, 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various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'on'; when in local mode, display progr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s on the screen (stdout), and listen to the keyboard (st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nterruptions.  If off (-q on command line) non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, and the file transfer may proceed in the background obli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y other work concurrently done at the conso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 that outbound filenames ha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s stripped, lowercase letters raised to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s and extra periods changed to 'X's, and an 'X'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nt of any name that starts with period.  Incomin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d file specification must exist and be write-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 naming is obviously of limited utility, an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cipally for file transfers between very simila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ext, which means that conversion is done betwe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 characters and the carriage-return/linefee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by the canonical Kermit file transmission forma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use on non-Unix systems.  Binary means to trans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without conversion.  Binary (-i in command line n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ecessary for binary files, and desirable in all Unix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{on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off, which means that incoming files will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existing files of the same name.  When on (-w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) Kermit will check if an arriving file would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; if so, it will construct a new name for the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of the form foo~n, where foo is the name they share and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eneration number"; if foo exists, then the new file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~1.  If foo and foo~1 exist, the new file will be foo~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{none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'n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ther system cannot do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, which means Unix Kermit will not reply to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t has received the indicated handshake character or has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[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rminal connection, e.g. /dev/ttyi3.  If you specify a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will be in local mode, and you should remember to is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'set' commands, such as 'set speed'.  If you omi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Kermit will revert to its defaul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packet length to use.  Normally 90.  Short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can be useful on noisy lines, or with systems or front 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that have small buffers.  The shorter the packet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, and the less time to retransmit corrup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normally does not need to have incoming packet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ad characters.  This command allows C-Kermit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to use cc as a pad character.  Default cc is N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pad characters to ask for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th-bit prefixing mechanism for transferring 8-bit binary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successfully only if the other Kermit agrees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binary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string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string is omitted, the prompt will revert to "C-Kermit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{0, 110, 150, 300, 600, 1200, 1800, 2400, 4800, 96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for the external communication line.  Can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peed of your own console terminal.  Many Unix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in such a way that you must give this command after a 'set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before you can us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packet prefix is Control-A (1).  The only reason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be changed would be:  Some piece of equipment somewher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Kermit programs will not pass through a Control-A; or, so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ipment similarly placed is echoing its input.  In the latt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ient of such an echo can change the packet prefix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to be different from that of arriving packets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packets will be ignored.  The opposite Kermit must also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prefix for its inbound packets.  Unix Kermit present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old to change only its outbound packe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each Kermit partner sets i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opposite Kermit requests.  This command allows you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procedure and specify a timeout interval.  If you specify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timeouts will occur, and Unix Kermit will wait for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packet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how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how {parameters,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the values of all the 'set' parame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type 'show versions', then C-Kermit will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dates of all its internal modules.  You should use the '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' command to ascertain the vintage of your Kermit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to Kermit mai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istics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transaction, including file and communication line i/o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at encoding options were in effect (such as 8th-bit pref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count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and 'echo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ake' command instructs C-Kermit to execute commands from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may contain any interactive C-Kermit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ke'; command files may be nested to any reasonable depth.  The 'ech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within command files to issue greetings,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s may be used in lieu of command macros,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is version of C-Kermit.  For instance, if you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 system called 'B' that is connected to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 which is plugged into ttyh7 and which runs at 48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reate a file called b contain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ne /dev/ttyh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ed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Connecting to System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imply type 'take b' (or 't b' since no other command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't') whenever you wished to connect to syste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ing to IBM mainframes, a number of 'set' commands ar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too, are conveniently collected into a 'take'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low-contro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uplex 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'take' command is executed upon your .kermrc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itial entry into interactive dialog.  The .kermrc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'set' or other commands you want to be in effec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ou might want override the default action when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existing files -- in that case, p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kerm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executed from take files are not echoed at the termin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commands as well as their output, you could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to C-Kermit via redirected stdin, as in 'kermit &lt; 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nect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and links your terminal to another computer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terminal to that computer, through the device specifi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'set line' command, or through the default devic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C or workstation.  All characters you type at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out the communication line, all characters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are displayed on your screen.  Current settings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uplex, and flow-control are honored.  If you have issued a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' command, everything you see on your screen will als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ssion log.  This provides a way to "capture" files fro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escap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-Backslash (^\) unless you have changed it with the 'set escap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a single-character command, such as 'c' for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".  Single-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- 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-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-  (zero) send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-  Give a status report abou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-  Send Control-Backslash itself (whatever you hav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-case and control equivalents for these letters are also accep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yped after the escape character is ignored.  Any other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provisions are made for controlling modems or dialers.  Th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through a Hayes-like modem, you would have to typ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ine /dev/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D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, ATD is the dialing command.  You would look for a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in this case '1' if a connection is made, '3' if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),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 is an acceptable non-unique abbreviation for 'conn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hel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help {set, remot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y typing a question mark at any point.  A slightly more verbo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is available through the 'help' command.  The 'help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prints a brief summary of how to enter commands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rther help.  'help' may be followed by one of the top-leve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, such as 'send', to request information abou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'set' and 'remote' have a further level of help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ype 'help', 'help set', or 'help set parity'; each will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xit' and 'quit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ttempt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linquish access to any communication line assigned via 'set 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lose any open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der Berkeley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C.  The program will perform its normal ex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terminal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, C-Kermit can oft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by typing a single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also be interrupted by ^Z to put the 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terminal is not restored.  You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J followed by "reset" followed by another Control-J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ack to normal.  C-Kermit can be halted in a similar mann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ntrol-Backslash, except that instead of mov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 core dump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nection and also during file transfer when the controlling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being 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implementation of C-Kermit has code to take advantage of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kernel-mode line driver, which boosts the speed of packe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  The problem is that "raw" mode, needed for packet i/o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"cbreak" (character wakeup) mode, which is very expensiv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iver is a modification of the "berknet" driver, which allowed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o take place with process wakeup only upon receipt of a linef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net driver, unfortunately, strips off the high order b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does not allow the line terminator to b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llows all 8 bits to pass through unmolested, allows the w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specified, and allows the buffer to be tested or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to enable console interrupt traps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it's running in the background, and the primary reason fo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to allow the program to run in the background without bloc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do 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STRICTIONS AND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unning in local mode in conjunction with a remote server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a configuration (I) packet prior to sending a generi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, or 'get' command.  This means that the user of C-Kerm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trol the block check type to be used, and that i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restarted, the remote server might retain sett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character compression, that are not in effect in the new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previous I- or S-packet exchanges.  This situation can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ending a short (even a null) file to the remote server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back i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C-KERMIT TO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for portability.  The level of portabilit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 after the module name: "C" means any system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conforms to the description in "The C Programming Languag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 &amp; Ritchie (Prentice-Hall, 1978).  "Cf" is like "C"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"standard" features like printf and fprintf, argument pass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v/argc, and so on, as described in Kernighan &amp; Ritchie.  "Unix"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hould be useful under any Unix implementation; it requi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ork() and pipes.  Anything else means that the module 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dicated system.  Th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main.c, ckermi.h, ckdebu.h (C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gram.  It contains declarations for glob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code to initialize some variables and invok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In its distributed form, it assumes that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via argc and argv.  Since this portion of code is on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, it should be easy to replace for systems that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of user interaction.  The header files define symbols and macro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rious module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t.c (Cf), ckprot.w (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prot module embodies the Kermit protocol state table an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tate switching.  It is written in "wart", a language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 subset of the Unix "lex" lexical analyzer generator.  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enough of lex to allow the ckprot module to function.  Le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sed because it is proprietary.  The protocol module ckprot.w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t, and a system-independent C program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Wart program is illustrated by ckprot.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 declarations, #includes, #defines,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art state name declarations, introduced by "%st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haps more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art token "%%" to introduce the state table, which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ies of the format  &lt;state-list&gt;input-character { a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other "%%" to mark the end of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 code which includes an invocation of the wart() functio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ition is generated by the wart program.  The wart()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upon the input() function (defined externally, in this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fns.c) to return a single character, which it use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rent state to index into a big case statemen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the state tabl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list is a list of one or more states defined in the %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enclosed in angle brackets, e.g. &lt;send&gt;, &lt;ssinit,ssdat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-list may be omitted.  The input is a single character,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put() function.  In Kermit's case, it is normall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 period indicates "any input".  The action is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executed when the specified input appears when in the st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tate-list.  The action normally consist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followed by a switch to a new stat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X { bar(); state = 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"if in state foo the input 'X' appears, invok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() and then switch to state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o,bar&gt;. { baz(); BEGIN Z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state foo or bar and any input appears, invoke baz(), the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Z.  BEGIN is a macro predeclared by wart to be "state = " (l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f an 'A' appears as input in any state, perform no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 in the sam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table is scanned sequentially, so that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o&gt;A { bar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{ baz(); BEGIN mumble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-- this means "if in state foo and the input 'A'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ar() and remain in the current state.  If in any other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' appears, invoke baz() and switch to state m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fns.c (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tains all the Kermit protocol support functions --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encoding, decoding, block check calculation, filenam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protocol parameter negotiation, and high-level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unication line an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x???.c (specific to system ?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xbsd.c (Berkeley Un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x module contains the system-dependent primitive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/o, timers, and interrupts.  Certain important 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, which determine whether C-Kermit is by default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what the default communication device is, and so forth.  The ck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aintains its own private database of file descriptors and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erminal and the file transfer communication lin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(like ckfns or the terminal connect module) need not b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  This module will vary significantly among Unix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gtty/ioctl/termio functions and their arguments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compatible areas of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z???.c (specific to system ?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kzbsd.c (Berkeley Un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z module contains system-dependent primitive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/o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 character) expansion, file existence and access checking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.  It maintains an internal database of i/o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pointers in the case of Unix) for the files C-Kermit cares abou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(the file which is being sent), the output file (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), the various logs, the screen, and so forth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 little among Unix implementations except for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ode, which requires detailed knowledg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ckz module also defines variables contai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 used to perform certain functions like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e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user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user interface" for C-Kermit.  It includes the command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utput functions, and console input func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omes in two pieces -- the traditional Unix command lin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quite small and compact), and the interactive keywor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ather large).  This module is fully replacable; its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 is very simple, and is explain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The ckuser module also includes code to execute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hich don't require the Kermit protocol -- local fil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module is rated "Unix" because it makes occasion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md.c, ckcmd.h (C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active command parsing package developed for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portably enough to be usable on any system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that supports functions like printf.  The file na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pend upon primitives defined in the ckz module;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cannot be supplied for a certain system, the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functions can be deleted, and the package will st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keywords, numbers, arbitrary text str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of interaction is the same as that found on the DECSYSTEM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onu.c (Un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nnect module.  As supplied, it should operate in 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or any C-based environment that provides the for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equires access to global variables that specify lin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, duplex, flow control, etc, but invokes functions from the ck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desired settings and input/output, and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z module to perform session logging.  No terminal emu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de for controlling modems or dialers.  The ckconu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irely replaced, so long as the global settings are honor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.  PC implementations of C-Kermit may require the ckcon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creen control, escape sequence interpretation, etc, and may als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pecial code to get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C-Kermit to a new system en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ing a new ckx module in C, assembler, or whatever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ppropriate for system programming on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 new ckz module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system is not Unix-like, then a new ckuser module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a different invocation of it from ck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 distributed connect module doesn't work or performs poor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replaced.  For instance, interrupt-driven i/o may b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if the system doesn't have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avor a different style of user/program interactio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ckuser.c may replace the entire module, for instanc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mouse/window/icon environment, a menu/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- This description of the C-Kermit modules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release test version of the program for Berkeley Unix 4.2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the program has not yet been moved to any other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ganization may be required in order to bring this program up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