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AST's in Fortran (and other high leve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. Z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kers Trus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ime  previously an article was published showing how to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s AST's from Fortran programs, and  in  particular  the  Abort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REA  identified  as  calling  and EXTERNAL function addr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ice when you want a program to clean itself up before exit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borted  by  command (or ran over the time limit in a Batch jo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imilar contition).  I followed the instructions in the  examp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orked very well on RSX-11M-Plus, but I began to run into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ove the same program  to  a  PRO-350  with  P/OS. 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(both  M-Plus  and P/OS) clearly state that there a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 on  doing  AST  servicing  in  Fortran  for  various 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fact that the OTS impure regions can get very messed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pposed to do any Fortran I/O or file services in AST st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 the  clean-up  you  can do.  My program was doing some I/O,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with it on M-Plus, but it worked  only  some  of  the  time  on  P/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I wanted my programs to work every time, I develop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ubroutine which does all of the AST servicing in  a  macro 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it exits AST state when done, your high level languag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at it wants when cleani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ule is very si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ENT /V2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Abort AST function for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B. Z. Lederman          Bankers Trus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Use of this module is entirely at the users' risk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of any kin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ASTX$S, SREX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The following PSECT matches the attributes set by Fort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comm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 ABOCOM, RW, D, GBL, REL,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FLG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                ; LOGICAL*2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 $ABRTC, RO, I, GBL, CON, 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I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ABOFLG                      ; set abort to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X$S   ABOAST                 ; specify 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   ; return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(SP), SP                    ; clean 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ABOFLG                      ; set abort to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X$S                          ; leave A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SECTs  have  been  chosen to be compatible with those produ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-77 (and Fortran-IV-Plus) compilers, and can be seperated into 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space.  It is an ABSOLUTE requirement that this module be in the RO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(both the code and the data common PSECTS), otherwise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receive  AST  notification  properly.  An example of how the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BO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Test Abort-AST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B. Z. Led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2 ABOFL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/ABOCOM/ ABOFL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Initializ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BO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(UNIT = 1, FILE = 'ABOTST.DAT', STATUS = 'NEW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Begin dummy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0 I = 1,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0 J = 1,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0 K = 1,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BOFLG) GOTO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1, 920) I, J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' Reached end of all loop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0        WRITE (5, 920) I, J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0        FORMAT( 3( 1X, I5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(UNIT =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 of ABOFLG as LOGICAL*2 and ABOCOM are used to matc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and the area where it is stored.  The call  to  ABOINI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 at  the  beginning  of  your program to set ABOFLG and the abort 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s to the correct values.  The task build would b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KB ABOTST = ABOTST, AB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f overlayed, the ODL file should have something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ROOT   ABOTST-ABORT-*( tree1, tree2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of  which are intended to force the ABORT module into the ro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nefit  of abort AST's may be seen by running the abov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borted, the program will close the file ABOTST.DAT, and print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s of I, J, and K on the terminal.  If you run the sam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AST routines and abort it, the file ABOTST.DAT will be  lo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  will  not  learn the state the program was in when aborted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nearly every reader can think  of  an  application  where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able  for  a program to do clean-up work when aborted, or at lea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files properly closed rather than lo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rive  the greatest benefit from this abort AST routin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BOFLG fairly often:  the macro module only sets the value of  ABOFL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t  is  up to you to test it's status and shutup when you are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I generally put it at the beginning  of  any  long  loops,  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new  data  to  process,  or  after  writing out a data item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"breaks"  in  processing.   In  the  above   example,   the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BOFLG) GOTO 900  will  occur  on  every  pass  through  the  loop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cation that an abort AST has been received will be qu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hope the following information is superfluous, but in c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:  do not use the variable ABOFLG for anything else in  your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n't put any other variables into ABO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thod  should  work  just  as  well  for  other languag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 that you be able to declare some kind of common  area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FLG,  and  that  you be able to declare a one word integer and tes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It will be zero (all bits off) if false (no abort yet), and a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(all bits on) if true (time to abort).  Fortran-77 tests only the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, but any test that can distinguish these two states is  equally 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alling   convention   to   ABOINI   is   the  usual  DEC 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SR PC, ABOFLG), with the argument list on R5:  in this case,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 so  no  registers  are tested or altered.  The RETURN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es to an RTS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ive  I  considered  was  to  have  the  macro  module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call to an ENTRY in  the  main  program  from  the  AST 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 The  problem  with  this would be that the Fortran program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servicing at AST  time,  which  is  exactly  what  need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 However, the restrictions on AST service might not apply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igh level languages, and if declaring a common region  is 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other language, then it might be easier to have the macro modul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the other language module which will do the abort  clean  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  If  you  do  try  this, remember that when the AST service st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stack has additional information placed on it, and tha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s may not be preserv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