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extracted from Phil Cannon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IO   Direct access I/O for virtu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Sept-76  P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provides the FORTRAN programmer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 READ$ and WRITE$ macros.  The user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ny virtual block (256 words) within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y points DABRD and DABWT return whe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complete. The entry points IDABRD and IDAB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 I/O transfers and the module WA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test for the completion of the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DABRD(FDB,BUF,LB,I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DABWT(FDB,BUF,NB,I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DABRD(FDB,BUF,LB,IBLK,/NBT/,/IER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DABWT(FDB,BUF,NB,IBLK,/NBT/,/IER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B     FILE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   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LENGTH OF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     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K    INTEGER*2 VARIABLE CONTAINING THE VIRTUAL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BE READ/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T 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    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OSITIVE IMPLIE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ZERO IMPLIE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GATIVE IMPLIES HARDWAR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QIO    This is an ordinary QIO function which makes use of a spec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 function codes for the files control processor to manipul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a volume to read and writ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O USE THE FILES 11 QIO MACRO TO READ/WRIT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QIO(FDB(67),LUN,IAT,N,IBUF,IDSW)   !TO REA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DB(67)= ADDRESS OF FILE ID=FILE NAME BLOCK (67=OFFSET OF FNB IN F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UN    = ADDRESS OF LOGICAL UN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AT=ADDRESS OF ATTRIBUTE TYPE TO BE READ/WRITTEN ;SEE FILES 11 QI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AT &lt;0 THEN ATTRIBUTE IS TO BE READ, IF IAT&gt;0 THE WRI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N      = NUMBER OF CHARACTERS TO READ OR WRITE  ;SEE FILES 11 QI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IBUF   = ADDRESS OF BUFFER CONTAINING DATA TO READ/WRITE IN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IDSW   = ADDRESS TO RETURN DIRECTIV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Initializes the FDB. Must be called before ANY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NIT(F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NB    Opens a file using the information stored in file name bloc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block.  This subroutine calls the PARSE subroutin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FNB(FDB,HOC,LUN,FNM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SUBROUTINE PARSE TO FILL IN FILE NAME IN FDB FROM F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B     FILE DESCRIPTOR BLOCK ARRAY INTO WHICH FDB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     HOW OPEN CODE (RACC,F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 IMPL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6 IMPL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    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M     FULL FILE DESCRIPTOR NAME IE. DK0:[100,100]NAME.INF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    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OSITIVE IMPLIE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ZERO IMPLI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GATIVE IMPLI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