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LINES FOR SUBMISSION OF PROGRAM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pdated for Fall 1984 SIG 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submissions  should  be in FLX DOS format on 9-track, 800 or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I magnetic tape, UNLESS you have a previously assigned UIC for the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lattercase BRU is the recommended format, as long as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reviously assigned UIC(s).  If your submission contains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which FLX will garbage, e.g.  ISAM, or fixed-length recor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Tape Copy Coordinator for a UIC assignment so that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UIC should contain a README.1ST file that describ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UIC.  Submittors are encouraged to include as much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 (in  STANDARD  RUNOFF if possible) and to use command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If you must submitt a DOC file that is the output of RUNOFF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 you  pass  it  through  TECO  (see  below)  or  FLX  will  put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riage-return line-feeds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will  be GREATLY appreciated if you can label the UIC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with a sticky label.  If you haven't an assigned UIC, please use  U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group  numbers  in  the range 101-277 so there will not b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ssigned UICs.  Remember that the stuff must be assigned a new UIC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IC isn't assigned, so you'll make life a lot easier for oth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make your programs UIC dependent and if you make it easy to cop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account (or set of accounts) from whatever is on your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ors  MUST NOT supply any licensed software.  Submis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tain listing files, map files, or task image  files.   If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  any  of  these,  please indicate why.  To keep the tape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bmit only source modules if you can.  Also submit a  comm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ssemble and task build the program.  Make SURE all modul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bmission are present.  Watch out for those  private  librar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an object module for which you didn't include the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 updating a program that was originally submitte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submit the entire program, not just the changes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the orginal UIC you were asssigned.  If you are upda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else submitted, do NOT use the original submittor's  UIC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made arrangements with the original submittor.  Allocate a new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own and make a reference to the original submittor's UIC,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version/tape from which you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do  not  submit grab-bags of software which includ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programs from  previous  tapes.   That  just  makes  lif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for those people who are trying to make indices of the SIG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making the Symposium Tape longer than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 you  will  find  a  list  of  submittors  and their current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  When you bring software to the symposium meeting pleas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the proper UIC.  If you do not have a UIC or wish to have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he Tape Copy Coordinator prior to the symposium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that Lugs have been given UIC's of the form [nnn,*].  The local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 is responsible for allocating the member UICS. 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belong to CARTS (UIC 300,*) you should contact Ben Burch, no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ordinator, for your UIC assignment.   Only  those  poor 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ls  who  do  not  belong  to  a  LUG  need  bother to call the Ta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in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have  a  DOC  file  from  RUNOFF  to submit, please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roceedure with TECO before putting the DOC  file  on  tap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TEC  filena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x$$   ($=&lt;esca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PIP filename.DOC/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auses  TECO  remove the embedded carriage control from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X does not understand embedded carriage control and  it  will  put  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-return,  line-feeds in the DOC file which we cannot get ou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 copy si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alternative to the above, use John Clement's version of RUN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[332,12] on the S83 or S84  tapes,  with  the  /-CR  switch  to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ith implied rather than imbedded carriage contro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UIC ASSIGNMENTS FOR THE RSX/IAS SIG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*    PASCAL (much better versions on the STRUCT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S SIG ta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,*   P/OS SUB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,*   RAINBOW ETC. SUB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,*   CHICAGO LUG (CARTS)     (Ben Bu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*   SOUTHERN CALIFORNIA LUG (Jim Nee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100 D. A. Truesd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2,*   SEATTLE LUG             (Ray Fren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3,*   LOS ALAMOS LUG          (Jim Harris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4,*   MIDLANDS LUG            (Robert Fairchi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5,*   COPEUS LUG      (offical RUN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6,*   SANDIA LABS      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*   BAYLUG                  (Gary Maxw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110 G.S. Whittles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,*   TARLUG  (Toronto)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1   AUSTIN LUG              (Marge Kn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not 1  LOS AL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*   G. Everhart, G. Hoffing, R.J. Kirk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375 Larry Finger (PortaCalc applica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3,*   OAK RIDGE               (K. J. Cro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4,*   David Sykes     (RATFOR) (Structured 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5,*   DUKE UNIVERSITY         (Henry Tumblin, Scott Wel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6,*   TECHNOLOGY, INC.        (Paul Elli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7,*   ST. LOUIS LUG           (Michael Scot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,*   NEW ORLEANS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*   PHILADELPHIA LUG        (A. Gaugh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2,*   INDIANA LUG             (Larry Dolle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3,*   PORTLAND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4,*   WRUG    (Cleveland)     (Douglas Fai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5,*   DENVER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6,*   NORTH TEXAS LUG         (Jeff Hamil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7,*   SOUTH MAIMI LUG         (Angel L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0,*   IAS SIG - IAS-SPECIFIC PROGRAM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please contact IAS SIG for ,nnn assignments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1,*   STRUCTURED LANGUAGES SIG CON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,*   HOUSTON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*   Alan Wat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100 HANS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4,*   Scott Sn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5,*   GREATER LANSING LUG     (Hugh Greg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200 NETWORK contributions from 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300 John Covert 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  Walter I. Lev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30  Ken De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40  J.S. T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50  Jim McGlinc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60  Mark Goegelman          (Johnson and Johnson Produc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00 Chuck Turley            (DEC)  RSX-11D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1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2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40-170 Edward Dekker       (Computer Corporation of Ameri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0 Arthur T. McCLinton     (MITRE COR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10 Denny J. Walthers       (American McGa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0,*   ASDARC LUG              (Mark Johnso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1,*   MAINE LUG               (John Guidi) (JACKSON LA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2,*   TECO versions from DEC  (Andy Goldste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   Robert A. Nance         (Johnson Contr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-14 John Isakson          (ZIMPRO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21-26 Paul D. Clayton       (Republic Management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0  Bruce Mitchell  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6-37 Bruce Mitchell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40  Peter Hunter            (UC Dav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50-54 M. Eric Husby         (Project Syst. Software &amp; Develo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60  Robert L. Reed          (Peterson A.F.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70  Jack Harvey             (National Data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0 RT/RSX Emulator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4,*   Jim Downward            (CCL console command language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KMS FU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5,*   Dave Argue              (Atomic Energy of CANAD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6,*   Ralph Stamerjohn         (Monsa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7,*   H. L. Cole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-3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  Kerry Wyck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1  Ed Cetron               (University of Uta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50  Kitty Bethe             (Bankers Tru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60-61 Ross Am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00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00 George Velez            (Revlon Resea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40 Mike Drabicky           (Rockwell, Richardson, T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0 Paul Sore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-7 Mike Pettengill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20  Benson Acke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30  Brian Ne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40-51 Dennis Cost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70-103 Vincent Graham  ROBIN MILLER (Project Software)</w:t>
        <w:t xml:space="preserve">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10-111 J.F. Vibert         (FR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20 Derek Fr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30 Barry B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0 Dan Sedlacek            ( 40 Bellevue,Neb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2 Larry Fi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4-145 Thomas Wyant II     (Richmond, Va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50 Scott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60 Raymond Willis          (Berea,K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2,*   NASA/GOD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3,*   Robert K. Stodola       (Institute for Cancer Resea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4,*   Steve Illenick          (Republic Buildings, Cor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5,*   Mike Blake-Kn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10  Carl Mickel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20  E.F. Bea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30-31 Bart Leder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,40  KERMIT                  (Columbia Univers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,50-51 Vince Perri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60  Gordy Ro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70  Dennis Jens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7,*   SEABOARD LUG            (C.A. Ianniell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(Mobil Oil, Toxicology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,*   ARAP                    (Aeronautical Research of Prince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1,*   BATTEL NORTH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2,*   Bruce Mcnaughton        (DE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3,*   DUKE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4,*   Harry Atherton          (University of Cincinnati Medical C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5,*   SRD of Files-11 working group - see also [352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6,*   CISCO                   (Robert Watson and Gary Sift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7,*   John Wo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   Mark Weston             (City of Gainesville, F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  Hal Hackney             (Dallas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  John P. McGrath         (Washington, D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  L.M. Fraser             (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  Don Ru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0  Robert Grandle          (NASA/LANGLEY M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40-41  Marvin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50  Gerry Pelletier         (OTTAW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60  Wayne Dernoncourt       (NAVAL ORD 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70  Bob Abramson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0 Richard Evans           (BOS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0 Bruce Bernstein         (General Electric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20 Stever Duff             (Orange County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30 Mike LeVine             (China Lake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40 Reb Burroughs           (Fort Worth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50 Kevin Angley            (Raleigh N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60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70 Bob Rock                (Northern Telecom N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0 Carl Zimmerman          (Scott AFB,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0 Rick Webster            (Caterpillar Tractor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20 B. Z. Lederman          (ITT World Communications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30 Thomas Wyant            (DuPont, Richmond V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40-344 Brian Nelson        (U of Toledo O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50 George Cornelius        (Mayo Clinic 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1,*   Gerald Johnson          (Battelle Northw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2,*   Bruce Montague          (Brooks AF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3,*   Phil Stephensen-Payne   (Consourse Computer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EDS Englan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4,*   Bob Denny               (Creative Systems Desig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5,*   Todd Little             (SA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,*   DECUS Catalogue         (Lars Pal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 list  contains  any  errors  or  omissions  please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 as soon as possible to the RSX/IAS SIG Tape Copy Coordinat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enn C.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A G.S.D. Engineering MS 206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rry Hill, NJ 0835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609)-338-60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