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ummary of some undocumented DOS 2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voked through interrupt 21H.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have inaccuracies, so use it at our own risk! It is cor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my knowledge. See the section in your DOS 2.0 manual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ing DOS Functions" for further information. Th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 for each operation is to be placed in the AH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S manual. All numbers shown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</w:t>
        <w:tab/>
        <w:tab/>
        <w:t>This interrupt is used to chang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parameters to allow f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ors and whether hardwar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at every level of the tr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>MOV</w:t>
        <w:tab/>
        <w:t>AH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AL, func</w:t>
        <w:tab/>
        <w:tab/>
        <w:t>;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L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ead function data is returned in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code for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Return the DOS switch character in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 systems might return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Make the character in DL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Read the device availability byte into D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means devices that devices mus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file I/O calls by /DEV/device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means that devices are acce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very level of the directory tree (e.g.,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the printer and not a file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Set the device availability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ents of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errors returned in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 - Illegal function code specifi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(?)</w:t>
        <w:tab/>
        <w:t>Retrieve the pointer to the default driv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>MOV</w:t>
        <w:tab/>
        <w:t>AH, 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ddress of drive parameter block is returned in DS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(?)</w:t>
        <w:tab/>
        <w:t>Retrieve the pointer to the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rive number in DL, where 0 =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drive A:, 2 = drive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 xml:space="preserve">MOV </w:t>
        <w:tab/>
        <w:t>AH,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L, dri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ddress of drive parameter block is returned in D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L contains FF if the drive # in DL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(?)</w:t>
        <w:tab/>
        <w:t>Set OEM handler for INT 21H calls from F9 through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S:DX. To reset these calls, pass DS and DX with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is set up to allow ONE handler for all 7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. Any call to these handler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y bit being set and AX will contain 1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nitialized. The handling routine is pas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just as the user set them. The OE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should be exited throug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>LDS</w:t>
        <w:tab/>
        <w:t>DX, handler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AH,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</w:t>
        <w:tab/>
        <w:tab/>
        <w:t>Load and possibly execute a program (EXEC).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ARTIALLY documented in the IBM DOS 2.0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function call values (for register 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Create the program segment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ad the program, but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cution. The CS:IP and SS: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are placed in the area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Word segment addr of environ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word ptr to cmd line at 80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word ptr to default FCB t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be passed at 5Ch.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word ptr to default FCD t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be passed at 6Ch.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word value of SS:SP returne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Dword value of CS:IP returne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This function still remains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E</w:t>
        <w:tab/>
        <w:tab/>
        <w:t>Find first matching file (FIND FIRST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ARTIALLY documented in the IBM DOS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of what is returned in the DT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21 bytes are "reserved for DOS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find next calls"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byte</w:t>
        <w:tab/>
        <w:t>- attribute byt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byte</w:t>
        <w:tab/>
        <w:t>- drive used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bytes- The search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bytes - Word value of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 - Dword pointer to this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bytes - Word direc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The documented bytes follow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h as attribute found,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, date, size, and name 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</w:t>
        <w:tab/>
        <w:tab/>
        <w:t>Define the current DTA (?) - this is all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</w:t>
        <w:tab/>
        <w:tab/>
        <w:t>Retrieve current DTA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</w:t>
        <w:tab/>
        <w:tab/>
        <w:t>Retrieve "IN_VARS"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</w:t>
        <w:tab/>
        <w:tab/>
        <w:t>Define something about a DTA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</w:t>
        <w:tab/>
        <w:tab/>
        <w:t>Duplicate a DTA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discovers ANYTHING useful and/or incorrec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n PLEASE contact this bulletin board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everyone. Let's figure out this DOS 2.00 (and 2.10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made 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ET BBS</w:t>
        <w:tab/>
        <w:t>(617) 791-1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more information on DOS 2.0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ritical section flag may be interrog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n interrupt handler before reque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 AH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 ES:BX the address of a byte indicating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 that DOS is in an uninterruptible state, and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OS' PRI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 AH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0    adds the file specified by DS:D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 queue.  DS:DX must point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ned 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1    cancels the file indicated by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S:DX must point to an FCB,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opened.  The drive byte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dcards are restricted: ? is okay,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&gt; 1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ith register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S,SI,DI,CX preserved, all other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H = number of files currently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 = for AH=0, return 1 if que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ll.</w:t>
        <w:tab/>
        <w:t>For all other cases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:BX = pointer to list of 10 FC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eue, 38 bytes/FCB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te of an FCB is -1, that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:DX = pointer to currentl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CB.  If the queue is empty, DX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