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PC USERS GROUP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AUGUS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DO bulletin board systems are operat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tar        Marlboro, MA           617 481-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C.C.         Baltimore, MD          301 653-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PC LUG     St. Louis, MO</w:t>
        <w:tab/>
        <w:t xml:space="preserve">   314 576-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's Fido    Gardner, MA </w:t>
        <w:tab/>
        <w:t xml:space="preserve">   617 632-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DEC   Allston, MA            617 783-1573  12M to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's Rainbow  Orlando, FLA           305 677-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Data   Los Angeles, CA        (Aug 1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DO bulletin board systems are primarily non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rt considerable areas of DEC related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's Board   San Francisco, CA      415 824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-BBS        Pikesville, MD         301 484-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Load    St. Louis, MO          314 895-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's 13      San Jose, CA           408 923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nique a CP/M R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obin VT-1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rbbs     Albuqurque, NM         505 831-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run by the Albuquerque DEC PC Users Group, E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s, chairman, 426 Estancia, N.W., Albuquerque, NM 87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ter of other Local Users Groups,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Valley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Goldberg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415/365-7223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15/854-3300 x2874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 Bay Area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Miller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Mt. Tallac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Rafael, CA 9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415/472-6531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15/953-8334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ern California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Blaker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2 Pi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each, CA 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213/435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DEC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lso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ston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Karl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Willow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617/879-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n Bartram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Houston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9 South Gressner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, TX 7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713/981-5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eral Employees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Jacobson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:C:M  Room 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, D.C. 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202/566-4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Louis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Kaplan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Data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70 Oliv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Louis, MO 6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314/432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Kattner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Kad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11 North Central Expressway -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214/692-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New York Amateur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Terlage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aven, CT 06530-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203/787-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hester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Dubman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hester, NY 1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716/227-0885 or 716/227-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ware Valley 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Bloom, chairman  (tel:215/751-3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Tom De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5 Carpen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, PA 1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215/848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merican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Frey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well, Barr, Martin &amp; Ste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hville, TN 37219-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national group of ROBIN (VT-180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OG - Robin Owners Group" which publishes a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etter and distributes public domain software for the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runs on the Rainbow.  Contact John Comella, ch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 Mockingbird Lane, Maynard, MA 0175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me, but not all, of these groups are affiliated with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finally formalized the PC Special Interest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ECUS even has some PC software available on 5 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VAXsig on CompuServe has a active group of DEC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xchange public domain software and messag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 Stu Fuller in Michigan.  CompuServe subscri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PCS-16 at the ! prompt and select sub-area 6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-time conference held every Wednesday at 9:3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well as a general PC bulletin board and softwa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DP-11 SIG (called MNET-11) on CompuServe also h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PRO-350 users.  Type GO PCS-53 at th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