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Y ON COMMERCIAL USE AND DISTRIBU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tocol has always been open, available, an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protocol was developed at the Columbia Univers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ies, as were the first several KERMIT programs.  Columb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se programs freely with the worldwide computing community since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many individuals and institutions have contribu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new implementations in the same spirit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stems supporting KERMIT implementations has gr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about sixty in less than three years.  If Columbia had elec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cret, to restrict access to source code, or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protocol would never have spread to cover so many syste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programs be in use at so many sites, nor would the quality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mentations b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 is free and available to anyone who requests it,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domain".  The protocol, the manuals, the Columbia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contributed implementations bear copyright notices dated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include a lege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 individual or institution to cop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programs described in it, except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is to protect KERMIT, Columbia Univers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ors from having their work usurped by others and so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addition, the covering letter which we include with a KERM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KERMIT can be passed along to others; "we ask only that prof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oal, credit be given where it is due, and that new materia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ramework, it is acceptable to charge a reproduction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KERMIT to others.  The reproduction fee may be design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media, packaging, printing, shipping, order process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required for reproduction.  The fee should not refl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development effort, and it should be be independ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lementations of KERMIT appear on the medium o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viewed as a license fee.  For instance, when Columbia shi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pe, there is a $100.00 reproduction fee which includes a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two printed manuals, various flyers, a box, and postag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$100.00 order processing charge if an invoic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ncludes all known versions of KERMIT, including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itutions may make unlimited internal use of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aised with increasing frequency is whether a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KERMIT into its products.  A hardware vendor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its standard software.  A software house may wis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nto its communications package, or to distribute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duct.  A timesharing vendor or dialup databas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RMIT for downloading.  All these uses of KERMIT are permi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KERMIT program may not be sold as a product in and of itsel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olating the prevailing spirit of sharing and cooperation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a product called "KERMIT" would violate the trade mark which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name by Henson Associates, Inc., creators of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xisting KERMIT programs and documentation may be included with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as part of a standard package, provided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product is not raised significantly beyond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the KERM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RMIT protocol may be included in a multi-protocol communicatio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mmunication options, or as a communication fea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 of software package, in order to enhance the attra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KERMIT protocol file transfer and management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purpose of the package.  The price of the pack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significantly because KERMIT was included, and the vendor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statement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dit for development of the KERMIT protocol should be given to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Center for Computing Activities, and customers should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RMIT is available for many systems for only a nominal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nd from various user group organizations, such as DECUS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holds the copyright on the KERMIT protocol, and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any person or institution to develop a KERMIT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  A commercial institution that intends to distribu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listed above should be aware that othe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the same system may appear in the standard KERMIT distrib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Columbia University encourages all developers of KERMI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contribute their work back to Columbia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lumbia University does not warrant in any way the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ccuracy of any related documentation, and neither the autho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r documentation nor Columbia University acknowled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resulting 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guidelines, not a legal documen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.  To date, KERMIT has been freely shared by all who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work on it, and no formal legalities have proven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designed to allow commercial enterprises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ion of KERMIT without seriously violating the KERMIT user commun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KERMIT will continue to spread and improve at no significan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elves.  The guidelines are subject to change at any time, sh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tail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ganizations wishing to provide KERMIT to their cust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stating their plans and their agreeme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isted above.  The letter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 10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