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ccount describes a program that keeps your phone numbers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uch the same way that the little pad does that is by your ph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vantage of this is that if you remember only a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s name or the company or any thing about the person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locate the phone number.  The available commands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 NAME  - Give the phone number and address of the desired per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 CHA   - Make a change in this person's name, address, or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 IN    - Add a new name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 XX    - Delete a name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key in any combination of characters other than CHA, IN, or XX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you are looking up the phone number for that person.  Any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erson's name or address will enable that name to be select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all you remember about a person is that his first name is John,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mmand FON JOHN  You may use either lower case letters or 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.  The computer will list all names you have in your file who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John.  Assuming you don't have hundreds of John's in your list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pick out the one you want and you will have his full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  Likewise, if all you remember is the company that he works for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, you have enough information to pick out the name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other commands, such as FON CHA, give the command.  It will then a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person you want changed.  Give any portion of his name. 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a match, it will ask you if this is the right one.  If you enter 1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, it will then expect you to rekey in the name, phone number an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data file with only my name and phone number has been included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tarted with your list.  I suggest you add at least one name before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name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specifies the UIC where the data file is stored.  Edi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ut in whatever UIC you want the file to be in.  Since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and designed to be used from any account that you might be i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be sure the data file is given status so that the world has read,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tend status. Also the directory in [0,0] for that UIC must have privi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so that the world can read or write to it.  For example, assuming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the account [150,2], giv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 [0,0]150002.DIR/PR/WO:RW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special instructions for compiling the program other than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will get several error messages to the effect that an index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change.  Ignore those messages. Before task building, you may want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FON.CMD and delete the reference to the fortran resident common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ask build, giving the command: TKB @FON  Now install it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 F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limitation to the program.  Since it is designed to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first name, etc. as the name of the person desired, the program must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every name in the list.  Once the number of names get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dreds, it begins to take longer than one would like for the name to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ternative is to alphabetize the names and always use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when entering a name.  I preferred to keep it sm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