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UCSD is a version of KERMIT which runs under the UCSD psystem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UCSD Pascal, there are several routin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.  This version was implemented on a Terak 85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DP 11/2.  Detailed below are the functions of the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formation needed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arser is a separate compilation unit, which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uses assembly routines for host compute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The file RCVHANDLR.TEXT contains all the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received from the host, KBDHANDLR.TEX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handling characters received from the keyboard, and SEND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or sending a continuous break to an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KERMIT, first assemble PARSER, RCVHANDLR, KBDHANDLR &amp; SE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ust then be linked into a library called PARSELIB.  Th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n finally enter the following linker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file?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file? PAR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file? S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file? RCVHA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file? KBDHA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file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ame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? KERMIT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library files are typed in makes a difference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), as does the '.CODE' extension on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clarations are needed for KBDHANDLR and RCVHA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RCVQSIZE = &lt;maximum number of queued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UEUE = RECORD    (* These are order-dependent !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IZ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CHAR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: PACKED ARRAY [0..RCVQSIZE]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RCVQ: QUEUE     (* must be declared in outermost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CVINIT and KBDINIT must be call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to set up interrupt vectors and handl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CVINIT (VAR Q: QUEUE; SIZE:INTEGER)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KBDINIT (VAR Q: QUEUE; SIZE:INTEGER)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alled appropriately.  RCVINIT takes care of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rupt priorities so that keyboard and remote input overr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INIT only deals with the keyboard interupts, since other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by RC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RCVFINIT and KBDFINIT should be Mc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to restore interrupt vectors, handlers and prior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CVFINIT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KBDFINIT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handlers run continuously as interrupt-driven task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As characters come in, they advance the queue INP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maximum number of characters in the queues in the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Queue overflow is indicated by MAXCHAR &gt; Q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break the routine SENDBRK is used, which send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NDBRK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UCSD is a version of KERMIT written primarily in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I.0.  There are four assembly language routines which mana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remote input interrupt handlers, and one more which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reak signal.  The program was developed on a TERAK 8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, which is a PDP-11/2.  With the rewriting of the abo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plus two interrupt handlers, the program should be easily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CSD p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UCSD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wild card designations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eight-bit fi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character repe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'?' and &lt;esc&gt; at the end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 serv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nding and receiving cannot be done for anything but .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 a two-block header and space compress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nstead of using a clock to time out when waiting for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UCSD has a limit on the number of times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KERMIT-UCS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To make a "virtual terminal" connec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To break the connection and "escape"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, type the escape sequence (CTRL-] C, that 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bracket followed immediately by the letter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To return to main p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To get a list of KERMIT commands.  HELP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and, in which case the help will refer on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   To accept a file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To send a file or group of files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To establish system-dependent parameters.  The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           To set debug mode ON or OFF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LINE      To change the character u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ets to something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CR.  It must be a digit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         To change the escape sequen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to the PC Kermi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CTRL-]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-WARNING     ON/OFF, default is OFF.  If ON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 an incoming fil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 over a file that currentl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            ON/OFF, default is OFF.  This flaM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only when transfering files betwe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n IBM VM/CMS system.  It also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to be set appropriately an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-ECHO       ON/OFF, default is OFF.  This sets the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should be ON when using the IBM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         EVEN, ODD, MARK, SPACE, or NONE.  N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but if the IBM flag is set,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MARK.  This flag selects the pa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going and incoming characte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file transfer to matc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To see the values of parameters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SET command.  SHOW ALL shows all parameters;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parameter listed under SET will show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ly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does not have a SET BAUD command becaus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hardware on the TER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