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h-  kermit.doc                 363  ascii   06/11/84  13:5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manhdr.doc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KERMIT (1) 6/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file transfer ove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[i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[i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[ifd] [file [-as remote_name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kermit g[ifd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ON ANYTHING OTHER THAN THE 3000, DOCUMENT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  kermit [xfid]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vides reliable file transfer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implemented on many different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microprocess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ransferred may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(full 7-bit characters) and may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implementation is capable of transmitting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8-bit bytes), even over a 7-bit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this, the other kermit program must also have this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in small (96 character) checksumm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does not include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good terminal emulation is not possible from the HP 3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kermit assumes it is running on the remo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OT the machine to which your terminal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 is used for all packe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s three modes: Send, Receive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voked without arguments comes up in 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to receive or send files on command from an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kermit running on the user's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flag places kermit in Receive mode which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 mode; it is included only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flag places kermit in S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ust be followed by the names of the file(s)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name in a Send command ma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 '-as' which must the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hich will be sent with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or Receive modes, the 'f' flag suppresses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nam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not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the 'x' flag specifies that THIS kermit is to wait for th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character from the OTHER kermit before sending data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' flag ("image mode") specifies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reated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 with the 'i' flag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created as fixed recor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binary files (or when the 'i' flag is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contents will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of end-of-recor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formation will be lost if variabl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d' flags (debug) makes kermit progressively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d'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kermit goes through are printed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a remote kermit, this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by redirecting the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d ?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diagnostic output in the file 'log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such log files (which may contain control charac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nformative to use show(1) or ed(1) with the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uses small (96 character) check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with ACK/NACK response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uses a ten second timeout and fiv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kermit as a remot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be exited by typ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^Y on the HP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^D and return on the HP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'finish' command (sent from the local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kermit deletes an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(due to some error or interruption of th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file, kermit will first attempt to stor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was used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possible and the 'f'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Kermit makes whatever name translation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nam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P3000 kermit must compress names into 8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no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y that name already exists, kermit simply overwrit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 on the HP 3000 may be run with "-environ noclobber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ppending ":clob" to the filename overrides this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nd mode, Kermit will change the name to the "normal form"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 are stripped off, and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EX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EXT is optional, and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 only letters and digits and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P3000 kermit does not send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s name" construction may be used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that are different from the names on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'name' is NOT changed to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 to the HP3000 kermi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 Software Tools filen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fix80      create an 80-char fixed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dev=lp     print the file on the HP3000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code=prog  create an HP3000 program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disc=8000  create a large file (8000 =&gt; ~10 Mb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 we will assume that we are calling the HP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Unix system is our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ny cases, a PC may be the loca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"Local" (the local machine), and wan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emote" (the HP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want to connect to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Local", we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kermit xlb /dev/tty4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connection (using the Unix kermit's 'connec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emulation, and assuming that there is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 tty4 to the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'%' is the Unix prompt, '[Local] C-Kermit' is the local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"s kermit answe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connected...  type ^]c to return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talking to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t RETURN, get a login prompt from "Remote" an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ello user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PE login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tart the kermit server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e are talking to "Remote" right now.  We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un kermit.pub.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] ST Kermit:  Software Tools Kermit (HP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mote] ST Kermit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w a Server kermit on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e "^]c"  to return to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to the Loc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answe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returned.  Line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end an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les from the other side, we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&gt; g data.user.tools junk.pub.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Saving DATA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Saving JUNK as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send files with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&gt; s data.dat file1 -as file.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Sending data.dat as 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Sending file1 as FILE.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cal] C-Kermit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ommand, Kermit will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complete", or "Send failed", depending 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transfers were done, we should connec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of Remote and leave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other implementations and on the protocol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User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uses only printing ASCII characters (decimal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channel between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or swallow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is used as the default line-terminator character, though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otiated by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/Ctrl-Q (XOFF/XON) flow contr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neath" the Kermit protocol if the operating syst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3000 kermit makes use of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Ctrl-S at the appropriate times (after sending out a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0 tty driver sends the Ctrl-Q when it is ready for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if the other machine's operating system recognizes XOFF/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ase for TOPS-20 and Unix System III and 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the local kermit should wait for the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(the version distributed with the 300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if the 'x'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cros' kermits recognize a 'SET IBM' or 'SET HANDSHAKE X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accomplish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0 kermit should NOT be given the 'x' flag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lking to another machine that sends out 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n IBM 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ossible for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packets sent to the 300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ed if they are sent before the 3000 is ready (and is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haracter X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ccur when the 3000 loading is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multiple packet timeouts, and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end failed" message from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olution is to have the 3000 kermit ask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'padding' before send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pad N' flag, where N may be from 0 to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is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 and the packet will be re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 transfer should proceed, but if every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more than once, file transfer will become exceed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local kermit with debugging on will allow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has timeou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stable when communicating with "dumb"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don't have timeouts) as long as they can wait for 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non-XON kermits, it will usually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have been written for TOPS-20, TOPS-10, IBM VM/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VAX/VMS, RT-11, MS-DOS, CP/M, and App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is given on page 4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s kermit runs on the Univac 1100 and the HP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portable to nearly any other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environment variable 'kermitheader' sets the prefix to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'ST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v(3:HP3000)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Edition (2 March 1984), Frank da Cru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Center for Computing Activities, New York, New York,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mandf.kermit.tools on the HP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Protocol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Edition (30 March 198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a Cr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Center for Computing Activities, New York, New York,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andf.kermit.tools on the HP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ernel by Bill Catchings, Columbia Univers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Unix adaptation by Chris Maio and Bob Cattani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Science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C into Software Tools Ratfor on the Univac 11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Tidwell and Allen Cole, University of Utah,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, enhancements and port to the HP 3000 by Ken Pou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ocal kermit (as an error packet) when tha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ifdef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erminal type 13 may (according to HP) crash a Serie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33, alter the TERM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de.src to use terminal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it using maknew.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 of more than ~ 1 Mbyte, the sending kerm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 while the 3000 kermit exten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gotten around by sending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isc' specification appen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file1:disc=8000" is good for ~10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 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-  kermit.doc                 363  ascii   06/11/84  13:5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-h-  manhdr.doc                  163  ascii   06/11/84  13:5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## 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$1 $2 $3 $4 $5 $6 $7 $8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$1 $2'$3 $4 $5 $6 $7 $8'$1 $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t-  manhdr.doc                  163  ascii   06/11/84  13:54: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