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RENT KERMIT VERSIONS as of 1:35pm  Tuesday, 12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verse chronological order of installation at Columbia.  "Co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under which the files are stored in the KERMIT distribu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ar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Machine/OS        Language     Ver #   dd/mm/yy  Author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 Sirius-1          MASM          1.20   12/06/84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HP3000/SoftwareTools/Ratfor     1n     18/02/84  kpd%HP-LABS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Univac/SoftwareTools/Ratfor     1n     11/06/84  kpd%HP-LABS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SX11M,M+   MACRO-11      2.16   11/06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STS        MACRO-11      2.16   11/06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T-11       MACRO-11      2.16   11/06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Apple II/CPM-80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DECmate II/CPM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Generic CPM80 2.2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Generic CPM80 3.0 ASM           3.9A    6/06/84  CERRITOS@USC-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H/Z-19/CPM-80  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H/Z-100/CPM-80 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Kaypro II/CPM-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Osborne 1/CPM-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Superbrain/CPM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TRS80-II/CPM80    ASM           3.9A    6/06/84  CERRITOS@USC-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Vector Graphx/CPM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VT180/CPM-80   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TelconZorba/CPM80 ASM           3.9A    6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 DEC Pro-350       Bliss         1.0     1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VAX/VMS           Bliss         3.0.051 1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   DEC-10/TOPS-10    MACRO/Bliss   3(124)  1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  TRS-80 I and III  M80           3.5    30/05/84  stan@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DEC-20/TOPS-20    MACRO-20      4(222) 29/05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Cyber 170/NOS     Fortran77,asm 2.0    25/05/84  knutson@UT-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   IBM PC/p-System   UCSD Pascal   0.1    23/05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LC  Rainbow/MS-DOS    CI/86         2.14   23/05/84  LCAMPBELL@DEC-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 ABC-800/ABCDOS    BASIC-II      2.2     8/05/84  Per_Lindberg_QZ@QZ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/APC NEC APC/CPM-86   ASM86         2.7     7/05/84  CONTEXT@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/RB Rainbow/CPM-86    ASM86         2.7     4/05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80 8080 Cross Asmblr MACRO-10  10E(120)   30/04/84  CERRITOS@USC-E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Morrow Decision I ASM           3.9    26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Nokia MikroMikko  ASM           3.9    26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Ohio Sci/CPM-80   ASM           3.9    26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PDP-11/MUMPS-11   MUMPS(1982)          11/04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   Terak/p-System    UCSD Pascal          11/04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TO"KERMIT Protocol Manual"        5th Ed  2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ER "KERMIT User Guide" English     5th Ed  5/03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   Honeywell/MULTICS PL/I                 28/02/84  P.Amaranth, Oakland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   Tandy 2000/MS DOS MASM          1.20   16/02/84  smp@UTEXA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  Prime/PRIMOS      PL/P                 10/02/84  L.Spira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S   Data General/AOS  Ratfor                2/02/84  John Lee, G.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   HP-150/MS-DOS     MASM          1.3     2/02/84  Frank Heartney,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  IBM 370/VM/CMS    IBM Asm               1/02/84  CC.DAPHNE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   Intel DevSys/ISIS PL/M                 27/01/84  Chris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PDP11/RT11        OMSI Pascal          24/01/84  Bruce Pinn, U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   HP-98xx/p-System  HP Pascal            20/01/84  Gallaher@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   VAX/VMS           Pascal/Fortran       18/01/84  Bruce Pinn, U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  Atari/DOS         Action!               9/01/84  G.TANG@SU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IBM 370/MTS       Asm, Pascal           6/01/84  "Gavin Eadie"b@UMich-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 Univac 1100/Exec  Exec Assembler       22/12/83  STEVENS@MACCWISC.M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Apple II/DOS      CROSS                30/11/83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IBM PC etc/PC-DOS MASM          1.20   30/11/83  CC.Daphne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H/Z-100           MASM          1.20   30/11/83  CC.Daphne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CPM86 ASM86         1.1    25/11/83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 Seequa/MS DOS     MASM          1.18   17/11/83  Glenn Everhart,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MSDOS MASM          1.18   10/11/83  Bryan Peterson, O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   (various)         Unix                 17/10/83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MSDOS MASM          1.1     3/06/83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   VAX/VMS           VAX-11 C             24/04/83  Todd Little, D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