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Kermit on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:  48K, or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:  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RI 850 &amp; a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RI 1030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mat a diskette and writ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rite the AUTORUN.SY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em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are using an 850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.SYS file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I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 all the K*.*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ert an ACTION! cartrid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ARI computer, turn on your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1030, or whatever) and pow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ARI computer. 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you should see the ACTION!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ad in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.ACT".  Change the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from "KCOM850.AC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evic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"KERMIT.ACT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new modem type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M file and use its name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ear the editor buffe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! monito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"KERMIT.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run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 are some 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with some off-the-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 I need an ACTION!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people who developed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provided a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without the ACTION! 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 I have to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ry time I want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OS II's menu program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: and T: device driver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 "L" menu op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mpiled AC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R: or T: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ver, you can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object code to the AUTORU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nerate an auto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S/A+, you can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mpiled version of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from the command l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Palev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