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TURE RUNOFF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rent  version  of  RNO  is currently lacking a number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in DSR or which the user community would dearly like  to 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 is  a  partial list which may be added in the future, or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contemplated and are rejected for the immediate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PROPORTIONAL  SPACING  -  This  is where each character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fferent spacing.  This is a really big ticket item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have  considered it, the problems are large.  If suppor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not be possible to do it for any arbitrary print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ely  not  planned  as  an  enhancement  in 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ure.  Some  of  the  pieces  necessary  for  it  ar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, but implementation of this feature might not b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epend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Hyphenation  dictionary.   This  is  the  only means of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yphenating all words.  This will only be available  if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lp in creating a hyphenated diction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Better   hyphenation   algorithm.    This   would   be  nic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ments could be made without too much extra memor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am open to suggestions from other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he  remaining  missing  DSR  commands  are  either conven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unnecessary bells and whistles.  Some or all could  b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little  overhead,  but  since  they  can generall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out they just might be.  They inclu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)  AUTOJUSTIFY - Maybe, but why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)  AUTOTABLE - Probab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)  CONTROL CHARACTERS - Not needed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)  DATE / NO DATE - Probably not (may be simul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)  NO SUBTITLE - Maybe (same as .SUBTITLE with no 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)  NUMBER RUNNING - This is irrelevant and unnecessary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)  ENABLE/DISABLE BOLDING + FLAGS BOLD - Too much overh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)  FLAGS PERIOD - Probab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)  FLAGS COMMENT - Probab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)  REPEAT - Probab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)  SET    DATE/TIME    -    Probably    not    (simulated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.DELETE/DEFINE SUBSTIT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)  SET LEVEL -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)  XLOWER/XUPPER -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)  Double  column  index  -  Only  as  general  multip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  This is difficult to mix  with  escape 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ations  and  half spacing.  Printer independenc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icult to maintain.  Several ways of doing this are 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ible.  Each has distasteful consequ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.  Coordinated  postprocessor  -  The  post  process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now all about possible escape sequences.  This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 be  a  good one for someone else in the us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un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off Future Plans                    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.  Backspace  to  top  of  document  for each column -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not be  available  for  ordinary  printers. 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inters can not handle such violent paper movemen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i.  Keep   internal   1  page  buffer  -  This  would  be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ajor logic change which would require too much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Expanded  .DEFINE  COMMAND  might  be  considered.   Becaus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rious levels of  nesting,  parameter  passing  while  n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 be very difficult to implement.  The original define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d was essentially a freebe as  part  of  .DEFINE  SUBSTITU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 if  passed  would initially be numeric or str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labeled %1,%2...%9.  String params  would  have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losed  in  quotes,  and text lines would be passed only a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ire line ie.  %A for whol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A  set  of  options  may  be added to .TRACE to aid in debug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NO input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A  /VARIANT  switch  would  probably  be a difficult item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accomplished other ways.  For example  input  files 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ining  the appropriate variant definitions may be inserted b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e the mai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John C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Bonner L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ice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ouston, T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