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ermit-P/OS (DECUS C) Version 1.3</w:t>
        <w:tab/>
        <w:t>Bob Denny</w:t>
        <w:tab/>
        <w:t>17-Jul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real effort at submitting my Kermit for P/O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bmitting sources at this time, because I don't want t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 various flavors of "improved" versions I'll get back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everal special DECUS C libraries most folks don't have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take it or leave i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FELT THANKS TO THE FOLKS WHO WROTE PROHEX AND PRODEH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LY CONCEIVED AND WRITTEN PAIR OF LITTLE PROGRAM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Y DISTRIBUTION AS POSHEX AND POSD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distribution diskette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pare a diskette with an empty directory [POS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ild the dehexifier POSDEH by assembling (MAC POSD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ing the POSDEH.PAB linker command file (LINK @POSDEH.P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POSDEH to make bin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</w:t>
        <w:tab/>
        <w:tab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MH.HEX</w:t>
        <w:tab/>
        <w:t>POSMIT.MNU, POSM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MIT.HEX</w:t>
        <w:tab/>
        <w:t>POSMI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FIL.HEX</w:t>
        <w:tab/>
        <w:t>POSFIL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RMT.HEX</w:t>
        <w:tab/>
        <w:t>POSRM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the resulting 5 files (.TSK's, .MNU, .HLP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n [POSM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py POSMIT.IN to diskette as POSMI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Your application diskette should now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irectory [POSMIT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M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M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MI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FIL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RM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MI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t this point, you may install Kermit-P/O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ther P/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WHEN YOU BRING UP KERMIT ON THE PRO, PRESS HEL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 THE TOP-LEVEL SCREENS, PLEASE(!). 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OPTION HAS A HELP SCREEN TIED TO IT ...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OVER THE PLACE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regarding the above ... The dehexifier program mus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new" macro assembler furnished with RSX-11M V4.1, RSX-11M+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f the toolkits (including the PRO-Toolkit)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one of the vectored RMSRES shared librar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 for the PRO (again on one of the toolkits) so that the P/O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etc. work.  I have been told that all of the RMSRES'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ctored, and so it may be possible to link against the one on M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run OK with the one on P/OS.  Oh, yes, RMSMAC.MLB mus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embler in LB:[1,5] (yes, even on VMS toolkit $%#$@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ll leaves the question of bootstrapping on systems without PRO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PRO/Toolkit.  The dehex program will read from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inter port, so the burning question is ... how to get the d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the PRO?  And if you can get it there, why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 images?  It's faster than serial I/O.  You've got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one with a Micro-11?  Does (s)he have Kermit-11 on it?  Maybe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narf the dehexifier source from somewhere using Kermit or MFT (ug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assembler and linker on Micro-RSX (and probably the RMSR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uild the dehexifier.  Then copy it to floppy, which the PRO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to download the rest of the stuff from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to do is find someone with a PRO and the (WELL WOR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.00 PRO/Toolkit, and PRO/Communications.  Then just build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above and copy the hel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 PRO without PRO/Communications is like a day without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 TMS ... wow.  Furthermore, if you hate menus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DCL in the PRO/Toolkit.  For $295.00, you get EVERYTH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L (MAC, LINK, LIBRARY, EDIT, @ ...).  And most of the menu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DCL (e.g., RUN C$DUTL starts up Disk/Diskette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grets at the terminal emulator being crude in it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apted from an old fossil I've had laying around from my ear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ing using C for RSX system programming (3-4 years ago). 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was change the letters around to the (equally obscure) sele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Kermit implementations (C=exit emulation, R=start log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dn't have the time to convert it to use NEWFIL to select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Note that it does work at 9600 baud, though, with no "deadb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delays (like VMS Kermit's terminal emu).  By the way,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ed to MACRO) is what's in Brian Nelson's Kermi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re are some menu options that beep "not working yet". 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to that.  But for now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zanin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E. Colora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</w:t>
        <w:tab/>
        <w:t>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 EasyLink MBX 6263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U Telex 881268 ALIS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are NOT welcome, but letters and Telex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Telex or EasyLink mail messag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body of the message, and I'll get it as VAX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O: RAVEN::DEN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