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PC300 M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R program was written to enable me to explore the P/O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rovide me with a command line interface to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 contains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O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R.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R program accepts command lines from the term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s built in knowledge of a P/OS V1.0 system,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eatures as well as dispatching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</w:t>
        <w:tab/>
        <w:t>(default) Use the screen in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</w:t>
        <w:tab/>
        <w:tab/>
        <w:t xml:space="preserve">  Clear the screen before ea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</w:t>
        <w:tab/>
        <w:tab/>
        <w:t xml:space="preserve"> 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</w:t>
        <w:tab/>
        <w:tab/>
        <w:t xml:space="preserve">  Display the help page (also on HELP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logical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ssign logic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 location</w:t>
        <w:tab/>
        <w:t xml:space="preserve">  The OPEN function (but no deposit!) with R50 and Ascii o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ile[/RON] Install a task or resid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name[/REG] Remove task or resid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filename   Install, run and rem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QT     taskname   Run task on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  <w:tab/>
        <w:tab/>
        <w:t xml:space="preserve">   Perform a directory listing (SRD /MC/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</w:t>
        <w:tab/>
        <w:tab/>
        <w:t xml:space="preserve">   all invoke T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 xml:space="preserve">   invoke PIP (SORRY I cant give away RSX11Mv4 P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 various attribu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mand is treated as a request to spawn the named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  &gt;ZAP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s ZAP with command line "ZAP f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s termin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PARTITION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system PCB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EMORY</w:t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memory layout (and may be wrong if not 128k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MMONS</w:t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s the common blo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CTIVE</w:t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s the list of activ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ASKLIST</w:t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s the list of tasks install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LOGICALS</w:t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contents of the system logical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RANSLATION l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lates a specified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default directory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DEVICES</w:t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list of devices known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EATUR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s the list of features the P/OS exec claim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YSTE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system configur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system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DAT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t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</w:t>
        <w:tab/>
        <w:t>This function only works with the correct version of P/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tablishes a new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o 13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o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VT100 (also other terminal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rap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CS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s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 (or half)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pe (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input (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 lower ca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can also be negated by prefixin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ERMINAL NOESC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ERMINAL/WIDE TT2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ERMINAL T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used by the MCR program which are O/S release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ored in the form of a base address, and a list of offse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the beginning of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lock 4, location 260 the base address ($DCBH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262</w:t>
        <w:tab/>
        <w:t>offset to CBD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264</w:t>
        <w:tab/>
        <w:tab/>
        <w:t xml:space="preserve">  LOG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266</w:t>
        <w:tab/>
        <w:tab/>
        <w:t xml:space="preserve">  DCBHD 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270</w:t>
        <w:tab/>
        <w:tab/>
        <w:t xml:space="preserve">  TCB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272</w:t>
        <w:tab/>
        <w:tab/>
        <w:t xml:space="preserve">  PCB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274</w:t>
        <w:tab/>
        <w:tab/>
        <w:t xml:space="preserve">  ACT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276</w:t>
        <w:tab/>
        <w:tab/>
        <w:t xml:space="preserve">  Logical name list in SECP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300 Address of system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patched to run this on a later version of P/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CR has been modified to remove the proble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nges in the SWST$ directive between V1.0 and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tandard TECO 36, based on the RSX teco 36 kit,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O now understands the keys F11(ESC) F12(BS) and F13(LF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 of Control/3 for escape is now somewhat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does mean that you can use the same keys whether or no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loca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[001002] is a copy of VTEDIT, modified only b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instruction, since VTEDIT does not swallow all of the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ECO understands wildcard directories (as in EN[*]*.*$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numeric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, image, disk copier.  It always copies from driv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that it dismounts both drives at the end of a pa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a copy, pull out both diskettes, and replac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omewhat modified version of SRD, the follow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</w:t>
        <w:tab/>
        <w:t>A breif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C:n</w:t>
        <w:tab/>
        <w:t>Multicolumn in n columns (defaul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Z</w:t>
        <w:tab/>
        <w:t>File sizes, dates... like 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</w:t>
        <w:tab/>
        <w:t>is wil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/SY</w:t>
        <w:tab/>
        <w:t>................... includes numeric and ZZ directories(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D</w:t>
        <w:tab/>
        <w:t>Selective delete, prompts Y,N,Q,G and expects one of the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only) followed by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O</w:t>
        <w:tab/>
        <w:t>Print allocation and us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D</w:t>
        <w:tab/>
        <w:t>Print header format (default if more than just filespec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</w:t>
        <w:tab/>
        <w:t>** BIGVOLUME:[USERFILES]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D     .D  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other information is output, defaul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VOLUME:[USERFILES]FRED.D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DT</w:t>
        <w:tab/>
        <w:t>When selecting by dates, dont print th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:dd-mmm-yy</w:t>
        <w:tab/>
        <w:t>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:dd-mmm-yy:hh:mm    Before date and tim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:...............    After 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 fields default to today, this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 defaults to 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/AF is all of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BE is all befor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DA:9-Jan  on 9th jan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AF::12    after noon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ll the usual selection criteria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:wildselect</w:t>
        <w:tab/>
        <w:t xml:space="preserve">       An extra field of files not to selec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SE:A*/EX:A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