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AST's in Fortran (and other high level langu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nkers Trust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ime previously an article was published showing how to  do 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 as  AST's  from  Fortran  programs, and in particular the Abort 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REA identified as calling and EXTERNAL  function  address.   Thi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y  nice when you want a program to clean itself up before exiting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borted by command (or ran over the time limit in  a  Batch  job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 similar  contition).  I followed the instructions in the examp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rked very well on RSX-11M-Plus, but I began to run into problems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tried  to  move  the  same  program  to a PRO-350 with P/OS. 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(both M-Plus and P/OS) clearly state that  there  are  sev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  on  doing  AST  servicing  in  Fortran  for  various  reas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fact that the OTS impure regions can get very messed up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supposed to do any Fortran I/O or file services in AST state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s the clean-up you can do.  My program was doing  some  I/O,  and  g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y  with  it  on  M-Plus,  but  it  worked only some of the time on P/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I wanted my programs to work every time, I developed the 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 subroutine  which  does all of the AST servicing in a macro modu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it exits AST state when done, your high level language program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what it wants when clean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ule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.TITLE AB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.IDENT /V2.0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Abort AST function for Fortran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B. Z. Lederman      Bankers Trust C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Use of this module is entirely at the users' risk. No li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of any kind is assu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.MCALL  ASTX$S, SREX$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The following PSECT matches the attributes set by Fortra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common are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SECT   ABOCOM, RW, D, GBL, REL, OV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FLG: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WORD    0                   ; LOGICAL*2 dat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SECT   $ABRTC, RO, I, GBL, CON, LC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INI: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R      ABOFLG              ; set abort to .FAL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EX$S   ABOAST              ; specify AST po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                      ; return to mai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AST: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     (SP), SP            ; clean up st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      ABOFLG              ; set abort to .TR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X$S                       ; leave AST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SECTs have been chosen to be compatible with  those  produced 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ran-77 (and Fortran-IV-Plus) compilers, and can be seperated into I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space.  It is an ABSOLUTE requirement that this module be in the ROO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program (both the code and the data common PSECTS), otherwise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eceive AST notification properly.  An example of  how  the  modul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BOT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Test Abort-AST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B. Z. Leder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AL*2 ABOF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/ABOCOM/ ABOF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Initialize ab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ABOI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(UNIT = 1, FILE = 'ABOTST.DAT', STATUS = 'NEW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Begin dummy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100 I = 1,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100 J = 1,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100 K = 1,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ABOFLG) GOTO 9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(1, 920) I, J, 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    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' Reached end of all loop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0      WRITE (5, 920) I, J, 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20      FORMAT( 3( 1X, I5)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(UNIT =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laration of ABOFLG as LOGICAL*2 and ABOCOM are used to match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variable  and  the area where it is stored.  The call to ABOINI shou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 at the beginning of your program to set  ABOFLG  and  the  abort  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points to the correct values.  The task build would be something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KB ABOTST = ABOTST,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f overlayed, the ODL file should hav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ROOT   ABOTST-ABORT-*( tree1, tree2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of which are intended to force the ABORT module into the root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nefit of abort AST's may be seen by running the  above  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borted, the program will close the file ABOTST.DAT, and print 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alues of I, J, and K on the terminal.  If you run the sam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 the AST routines and abort it, the file ABOTST.DAT will be lock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will not learn the state the program was in  when  aborted.   I  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 that  nearly  every  reader  can  think of an application wher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able for a program to do clean-up work when aborted, or at  leas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files properly closed rather than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rive the greatest benefit from this abort AST routine,  you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 ABOFLG fairly often:  the macro module only sets the value of ABOFL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t is up to you to test it's status and shutup when  you  are  supp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.   I  generally  put  it  at  the beginning of any long loops, or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new data to process, or after  writing  out  a  data  item,  or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  "breaks"   in   processing.   In  the  above  example,  the 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ABOFLG) GOTO 900  will  occur  on  every  pass  through  the  loop,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ication that an abort AST has been received will be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hope the following information is superfluous, but in case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:   do  not use the variable ABOFLG for anything else in your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put any other variables into ABO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should  work  just  as  well  for  other  languages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  are  that you be able to declare some kind of common area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FLG, and that you be able to declare a one word integer  and  test 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.  It will be zero (all bits off) if false (no abort yet), and a mi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(all bits on) if true (time to abort).  Fortran-77 tests only the 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,  but  any test that can distinguish these two states is equally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alling  convention  to   ABOINI   is   the   usual   DEC   conven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JSR PC, ABOFLG), with the argument list on R5:  in this case,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, so no registers are tested or  altered.   The  RETURN 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es to an RT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ive I  considered  was  to  have  the  macro  module  d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 call  to  an  ENTRY  in  the  main program from the AST ser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.  The problem with this would be that  the  Fortran  program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o  do  servicing  at  AST  time,  which  is exactly what need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oided.  However, the restrictions on AST service might not apply to  so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 high  level languages, and if declaring a common region is diffic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other language, then it might be easier to have the macro module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call  to  the other language module which will do the abort clean u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  If you do try this, remember that when  the  AST  service  stat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,  the stack has additional information placed on it, and that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s may not be p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