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N_#A_#M_#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x - call up another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S_#Y_#N_#O_#P_#S_#I_#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x   (for UNIX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v   (for VAX/VMS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   (for CDC N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D_#E_#S_#C_#R_#I_#P_#T_#I_#O_#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x allows communication with another system.  It  man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ractive conversation with possible transfer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equires two serial ports.  Input from tt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ther  port is managed by AST service routine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for up to 1200 baud communication  through  a  D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ynchronous multip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nect to another system, run cux and then dial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computer.   At  this  point, anything typed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is transmitted to the remote system.  You are 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ctively talking with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connection is made, lines beginning with  control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^W)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x interpre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.                 terminate the convers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^Z                terminate the convers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&lt;[:]file          send the contents of 'file' to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te  system  as  though 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&gt;[&gt;][:]file       divert output to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!                 escape temporarily to  ente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%take from [to]   copy file 'from' (on the  remote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) to file 'to'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'to' is omitted, the 'from'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both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%put from [to]    copy file 'from' (on local system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'to'  on 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o' is omitted, the  'from'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both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x                 toggle 'start'  and  'stop'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mission   to  the  othe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xon-xoff protocol ob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e                 toggle   the   echo   of 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mitted   to  the  remote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an be used  to  override  si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^W                send the character '^W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a                 abort 'put' 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h                 print any availabl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eive process handles output diversions of the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&gt;[&gt;][:]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zero or more lines to be written to 'file'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rminate the di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case, output is diverted (or appended, if  '&gt;&gt;'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)  to  the  file.   If  ':'  is used, the divers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, i.e., it is written only to the file.  If  ':'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,  output  is  written  both to the file an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.  The trailing '^W' terminates the  di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compilation permits tailoring the program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 operating  system.   Refer to cu.h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_#U_#T_#H_#O_#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.  Donov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ef Anhalt Schloemer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waukee, Wi 532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-461-6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U_#G_#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perating system  service  is  required  for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entered and received, throughput may greatly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iorate when the system is under heavy (or even  nor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