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T: A BASIC TRANSLATION UTILITY, Version 1.0 OCTOBER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Tom Harris, Digital Equipment Corporation, Nashua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:  VAX/VMS V3.4, RSTS/E V8.0, RSX-11M PLUS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d:  64KB    Source Language:  VAX BASIC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:  This program assists in converting either  BASIC-PLUS-2 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or  programs  written  in  one  of  the  numerous  Micr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s into VAX BASIC V2 program format.  The 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and run under VAX-11 BASIC or under PDP-11 BASIC-PLUS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ks for input  and  output  file  names,  as 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garding the type of BASIC and some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rettyprinting - indenting to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ND IF insertion - to allow for removal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ovement of MAP, DIM, and  COMMON  statements  to  low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lank insertion - for programs with blanks comp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moval of backsla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moval of unnecessary ampers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converting  programs  written  in  one  of  the  MicroBASIC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 BASIC)  dialects,  numerous  special-case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assist the conversion  effort.   Note,  this  utilit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all  possible dependencies of the many microBASIC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place, rather it assists by handling mecha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written with a goal of being easy to  modify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ndling specific variants of the MicroBASI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magnetic m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