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was  written by Wayne Dernoncourt of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ance Station, Indian Head to help explain what  compu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what they can do.  This program was used with a sh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ASIC that did some multiplications and some demonstr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RIEVE  with  the HOT-100 record list from Billboar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this program inquires as to the teachers nam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 for a which picture the kids want to see with a choi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hrough 5, the names in the list are indicative of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picture, but are not the real title.  If an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sen you get a rude message and another atte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question does not need or use a carriage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n the program prints out the selected picture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from the source file, it is fairly straight-forwar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ictures,  including  the  number  of  pictures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