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files for Apple ][ DOS KERMIT-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.RNO (and APPLE.MEM) - Documentation on how to bootstrap KERMIT-65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ple, the differences between KERMIT-65 and KERMIT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tructions on how to build KERMIT-65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NO is a source file for the DEC text formatter, RU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K.M65  -</w:t>
        <w:tab/>
        <w:t>The source for KERMIT-65.  Can be assembled only by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oss-assembler on the DECsystem-10 or DECSYSTEM-2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act a PDP-11 cross assembler modified to gener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6502 and several other micros from what looks lik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BT.FOR  -</w:t>
        <w:tab/>
        <w:t>TOPS-10 or TOPS-20 end of initial bootstr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un with minor modifications on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BT.BAS  -</w:t>
        <w:tab/>
        <w:t>Apple ][ half of bootstr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HXL.M65  -</w:t>
        <w:tab/>
        <w:t>Program to load a .HEX file into memory on the Ap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only really useful in the bootstra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reads the .HEX file from the communication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HXL.HEX  -</w:t>
        <w:tab/>
        <w:t>The assembled copy of APPHXL.M65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BT actually transfers.   (The bootstra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ttle clumsy on the Apple ][ due to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iosyncra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DC2.HEX -</w:t>
        <w:tab/>
        <w:t>KERMIT-65 assembled for an Apple ][ with a DC Hayes Mic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lo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2.HEX -</w:t>
        <w:tab/>
        <w:t>KERMIT-65 assembled for an Apple ][ with a communication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lo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installation instructions in APPLE.RNO refer t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RMIT-65 programming and documentation was done by Antonino N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ne of the Stevens Institute of Technology, Hoboken, N.J., April 198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