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own Kermit Versions, as of 12 Jun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one, no further development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Continuing; already released, but a new release is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Work in Progress on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Good intentions (they said they were going to, but no further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vailable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Columbia is wait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(a very rough indi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Basic (send &amp; receive files, terminal emulation if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-Basic (works, but missing some features, like wildcard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vanced (includes server functions &amp;/or data compression, CRC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   OS       Language        Status 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10      TOPS-10  MACRO-10/Bliss  C A +    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MACRO-20        C A +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20      TOPS-20  Rutgers Pascal  D W ?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MACRO-32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Fortran/Pascal  D A .    Bruce Pinn,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VAX     VMS      C               D A ?    CU UNIX, DEC added V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VAX     VMS      Modula-2        G W ?    Peter Trei, N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T-11    OMSI Pascal     D A .    U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T-11 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TS/E  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RSX-11   DECUS C         P W ?    Tony Scandora, Argonne Nat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DP-11  RSX-11/M MACRO-11        C A +    Brian Nelson, U of Tol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IAS      ?               G W ?    John Guidi, Jackson Lab,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DP-11  MUMPS    MUMPS           D A .    David Rossite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MACRO-11/Bliss  C A +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o-3xx P/OS     DECUS C         P W ?    Bob D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VM/CMS   IBM assembler   C A .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IBM assembler   P W .    Todd Nugent, U of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VS/TSO  PL/I            P W +    Chuck Bacon,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Assembler       D A +    Gavin Eadie, U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    MTS      Pascal/vs       D A .    Bill Hall, Math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370" means the whole 370 series, including 303x, 308x, 43xx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 Cyber   NOS      Fortran-77      C A +    Jim Knutson, U Texas,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-1               Fortran-77      P W +    Leah Miller, L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MULTICS  PL/I            C A .    Paul Amaranth, Oakland U,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CP-6     ?               G W ?    Jim Williams, HIS L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well   GCOS     Fortran         G W ?    Eric Swenson, MIT-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     Assembler       D A .    Paul Stevens, U.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c 1100 EXEC/ST  Ratfor          D A .    Tidwell &amp; Cole, Univ.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roughs 6800       ?               G W ?    Brian Shamblin, Kent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mens mainframe    ?               G W ?    R. Broeck, C-Albrechts U, K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MV/8000  UNIX     C               G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S/250    AOS      Ratfor          D A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G machines RDOS     Ratfor          P W .  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1ME       PRIMOS   PL/I            D A +    Leslie 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     ?        ?               G W ?    John Labovitz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0,3000 Software Tools / Ratfor  C A .    Ken Poulton, HP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1100  (InterLisp-D)            P W ?    Jon L White, Xerox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M       (Common Lisp)            P W ?    George Carrett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3600 Lisp Machine          P W ?    Bruce Nemnich, 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NIX     C               C A .    Columbia,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        4.xBSD                           from Jim Guyton, Rand Co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        4.1CBSD                          W. Underwood, Ford Aer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70     Amdahl UTS                     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     V6, V7, Ony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00       Forth    Forth           D W ?    Jon Steer, Videote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Macs 68K VersaDOS C?              G W ?    Hans Muller, AI&amp;DS, Mt.View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isa                           G W ?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                     G W ?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   UCSD P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ak                              D A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98x6           (HP Pascal)      D A .    Mike Gallaher, Rutger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                            P W .    Kate McGregor, Cornel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us Concept                     G W ?    David Todd, Wesleya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&amp; IV                       D W ?    Gary Fostel, NC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II                            G W ?    Scott Miller, Honey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  PC DOS   MASM            C A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jr    PC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Z100 MS DOS   MASM            C A .    Added to IBMPC version by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MS DOS   MASM            D A .    Bryan G.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 9000 ?        C               C W ?    Bill Hertha, Victor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-1    MS DOS   MASM            D A +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CI C-86         D A .    Larry Campbell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MS DOS   MASM            P W +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50      MS DOS   MASM            D A .    Added to PC ver, F. Heartney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  MS DOS   MASM            D A .    Added to PC ver, S. Padget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qua Ch.  MS DOS   MASM            D A .    Added to PC ver, G.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100 CP/M-86  ASM86           C A +    Bill Catchings, CU,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APC     CP/M-86  ASM86           C A +    Ron Blanford, U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9000 CP/M-86  ASM86           C A .    Barry Devlin, Univ Colleg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XT   CP/M-86  ASM86           G W ?    John Klensin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 MDS   ISIS     PL/M            D A -    Columbia Univers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pro    MP/M-86  C?              G W ?    Mark Pahlavan, UCB Coo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or ABC-800 ?      Basic-II        D A ?    Torbjorn Alm, ABC club, Stock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Pc 6809    ?      ?               G W ?    John Guidi, Jackson Lab, M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/8080    CP/M-80  8080 assembler  C A +    Columbia, w/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T180               DECmate II (CP/M only)         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h/Zenith-89         Heath/Zenith-100 (Z80 side)    Telcon Z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ypro II               Apple II (Z80 soft card)       "Generic"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II (CP/M only)   Osborne I                      "Generic"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tec SuperBrain    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ese versions are built from a common source with conditional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80 I&amp;III TRSDOS   M80             D A +    Stan Barber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Color Computer   ?               G W ?    Bob Larson, USC-E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DOS      Action!         D A .    John Palevich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   DOS      Cross           C A .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-64         C64 asm         P W ?    Eric Lavitsky, Rutgers, et 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