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S-80 KERMI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tan Barber, Rice University developed from the CP/M-80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atching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Z80 Assembler, compatable with M80 and EDAS from Mys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5 (adapted from that version of CP/M 80 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Stan Barber, 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TRSDOS and TRSDOS-base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(The Radio Shack Disk Operating System) has a large library o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 dealing with files, directory maintenance, device I/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so used for some functions on some TRSDOS-bases DOS'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major interest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file specifications are of the form FILESPEC/EXT.PASSWORD: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</w:t>
        <w:tab/>
        <w:tab/>
        <w:t>is the filename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ab/>
        <w:tab/>
        <w:t>is the file type, up to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  <w:tab/>
        <w:tab/>
        <w:t>is the password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>is a numerical drive specification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, file types and passwords may contain letters and numb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in each must be a letter. No special characters or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All fields are optional except the filespec. Any field add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its special delimiter (/ for file type, . for pas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drive specifications). Upper and lower case charac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-group specifications are supported on some of the TRS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but is not a standard feature. Consult your DOS manual for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should be noted that TRSDOS has no concept of a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drive specification is given in the file specification.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file on all available drives before it will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will not open a file on a disk that is already full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disk full error (if all disks in the system are fu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DOS commands of intere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D [other options] lists the names of all visible files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no drive is specified, some DOS's give the directories of all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Some give the directory of the system drive (driv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ives statistics on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file removes the file from the directory and frees the space allo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lists the fil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ldfile newfile changes the name of oldfile to newfile if new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 name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uplicate files and disks, there are a variety of commands available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available will depend on the operating system you are using. A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file1 file2 will copy file1 and name the copy file2. If file2 exis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:D :E will make a copy of the disk in drive D on the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n some DOS's, this is part of the COPY command (e.g. COPY :D :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0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D will format the disk in drive D. It will ready for any normal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 following successful completion of this ope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ust be performed before use of a blank disk. Re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formatted disk will cause all previously stored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FORMAT is usually a program but on some DOS's, it is a par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RMIT-TRS8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the Kermit protocol is compatable with all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TRS80 Model I or Model III (and the Model 4 running i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ode).  It has been checked out under the following DOS's: TRSDO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l I), TRSDOS 1.3 (Model III), NEWDOS/80 V 2.0, LDOS 5.1.3, DOS+ 3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S 3.0 (Model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-TRS80 runs on a TRS-80, it is always local.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ntly updated with the filename and the packet number, whether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 Kermit-TRS80 will also automatically translat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with the Kermit standard when sending and the TRSDOS stand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(This does not apply to the GE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pite the timeout capability, the transmission appears to be stuck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at this has happened if the screen fails to change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&lt;ENTER&gt; to have the micro do what it would have done on a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NAK the expected packet to cause to foreign host to send it again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cro is sending, to retransmit the last packet).  Micro/Mi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/IBM-mainframe transfers could require this kind of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reminder: Control characters are generated by holding down the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wn arrow keys while striking the alpha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that you wish to gener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      This will return you to Kermit-TRS80 command leve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that you can connect back to the remote  system,  or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      When  sending  a  file,  this will terminate the s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with a signal to the KERMIT on the other  s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 what  it  got  so  far.  If there are mor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, KERMIT-TRS80 will go on to the next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a file, KERMIT-TRS80 will send a signal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to stop sending  this file.  If the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stands this signal (not all implementations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), it will comply, otherwise the file will keep com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ase, the remote KERMIT will go on to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file is being transmitted, it is exactly like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type &lt;ENTER&gt; repeatedly Kermit-TRS80 will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acket up to its retry limit (something like 16 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then,  if  no  valid  response  was  received,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TRS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RMIT-TRS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RS80 uses the DECSYSTEM-20 keyword style command languag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y be abbreviated to its minimum unique length.  "?" may be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menu of the available options for the current field at any poi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must be followed by an &lt;ENTER&gt;. If sufficient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yped to identify the current field uniquely, KERMIT-TRS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mpt and allow you to continu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terminal type on the remote host to VT52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CTRL-underbar (which is generated by &lt;CLEAR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.  When you issue the CONNECT command, the micro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elling you how to get back.   The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an uncommonly-used control character, like CTRL-under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arrow, followed by a single lette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Close Connection, return to Kermit-TRS8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_  (or whatever - a second copy of the escape character) Send the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file specified by filespec to the remote Kermit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file(s) from the remote Kermit.  Store  them  under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rmit-TRS80 is talking to a Kermit Server on the host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file wildcard IF the host supports wildcards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a legal form for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MIT protocol is for).  The log file is closed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closed by typing the escape charact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character comman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and  logs it out, and also exits from Kermit-TRS80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  Like BYE, but leaves you at Kermit-TRS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you at Kermit-TRS80 command level; subsequent CONN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, and attempt to generate a unique name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ven one. 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 the  TRS80  emulates  a VT52 or runs in "nativ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52 emula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ransmitting or receiving packets,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s are displayed on the local screen. Debugging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-TRS80  will  prompt you for the new escap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you type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   Change  the baud rate of the communications port. 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UD followed by a question mark, and follow the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er.  This makes Kermit-TRS80 wait for the IBM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(XON), ignore parity on input, add appropria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output, and use local echoing during CONNEC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this command, IBM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TYPE (ASCII/BINARY/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KERMIT-TRS80 how to deal with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/received. IT IS IMPORTANT to tell KER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ASCII when sending to a non-TRS80 KERMI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same as BINARY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N or OFF.  Turns copying of CONNECT session to printer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.  No attempt is made to do buffering or flow contro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printer can keep up. Printer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Provides a directory for the specified drive. If no driv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display will be as if you had entered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ommand level. See the discussion of DI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This executes the DOS KILL command on the specifi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TRS80 is easily installed. Simply download the program KERMAKE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RMAKE.BAS on the mainframe), enter BASIC, load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AKE/BAS is in ASCII format and will keep a running checksum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/CMD. If there was some error in the downloading proces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the program when it attempts to make KERMIT/CMD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, you will have a running version of Kermit-TRS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ing Kermit-TRS80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Kermit-TRS80 is in seven modules. KERMIT/SRC is the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t will call the other source files into the assembly as needed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needed to be changed, they are defined here and all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start with an @. This would be useful for assembling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4 or a version for a TRS-80 work alike that has som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(MAX-80, etc.). All serial I/O routines are in this s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/SRC and SEND/SRC contain the code for the RECEIVE (GET) and SEN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/SRC contains the common code used by RECIEVE and SEND. MORE/SRC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he other commands (with two exceptions) described above. KILLDIR/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de for the KILL and DIR commands.  This code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for use on the Model 4. KERSTR/SRC contains the strings an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KERMIT/CMD loads into RAM at 7000H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the DOS overlays that may be called by invoking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t a lower address is possible if other methods are used to ca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I chose this method to be compatable with as many DOS'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ing code specific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ting a binary copy of KERMIT-TRS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binary copy of KERMIT-TRS80, you can call the S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at (713) 660-9252 to download an binary copy with KERM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tensen (XMODEM) protocol. At the "First Name or User Number?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RMIT. At the "Last Name?" prompt, enter KERMIT. At the "Passw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KERMIT (will not echo). Select G at the "Command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instructions given follow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 Ba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Frank da Cruz for the documentation for Kermit and Stan 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ouragement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