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BM VM/CM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Daphne Tzoar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( unnumb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Febr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IBM  370  assembly  language to run under VM/CMS on IBM 37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(System/370, 303x, 43xx, 308x, ...).  These are half duplex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line must "turn around" before any data can be  sent 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 that  a packet has been received from the IBM system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eady for a reply.  Thus any Kermit talking to this system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 turnaround character (XON) before transmitting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ystems talk to their terminals through a  communications  front  end 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5,  3725, COMTEN 3670, etc).  These front ends generally insist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bit of each character for parity.  This means that binary files (fil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other than ordinary letters,  digits,  punctuation,  carriage 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and so forth) can not be correctly sent or received by these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(protocol vers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 system  under  VM/CMS is unable to interrupt a read on its "conso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IBM version of Kermit cannot timeout.    The  only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out"  CMS Kermit is from the other side -- typing a carriage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's Kermit causing it to  retransmit  its  last  packet,  or 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as  provided  by  Kermit-20.  For this reason, CMS  Kermit  waits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sending its first packet when sending files from VM/CM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the  user  sufficient  time  to return to the local Kermit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ommand.  Otherwise, a protocol deadlock would arise  requiring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VM/CMS stores files as records rather byte streams.  VM/CMS Kerm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 about  assembling incoming data packets into records and stripping CR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ing lines, and also appending CRLFs  to  --  and  stripping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from -- outgo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M/CMS file specification is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FILETYPE FIL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breviated  FN  FT FM).  FM is equivalent to a device specification on D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systems (FN FT FM would translate to  FM:FN.FT).    FILE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 are  at  most  8  characters in length, each, and FILEMODE at mo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MODE is omitted from a filespec,  the  user's  own  disk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sends only FILENAME and FILETYPE, and converts the interven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period  for compatibility with most other operating systems. 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n ft [f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(s), using * or % as the wildcard characters  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match  any  number  of  characters  while  %  matches 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-CMS assumes the file is located on the  A  disk,  and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ode  to A1.  If, however, the file is located on a diffe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mode must be cited.  Also, note that  if  you  use  *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ode,  Kermit-CMS  will send only the first file that matches.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ommand  SEND CEN SPSS will send CEN SPSS A1. 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ile located on your B disk, you must  specify:  SEND  C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SS  B.   SEND * FORTRAN will send all fortran files on you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SEND ABC% EXEC will send all exec files with a four l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 filename beginning with ABC. If you have the file PLOT  S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your A disk and your B disk, SEND PLOT SAS * will send P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S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[fn ft [fm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he file(s) sent from the other Kermit.  If a  file 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not included, Kermit-CMS will use the name(s)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Kermit.  Use the  file  specification  to  indicate  a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or  a disk other than the A disk (in this case,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must also be supplied or = = FM can be used.)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eive files using the filename(s) sent by the micro, 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.    To  save  a  file  under a different name, specif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BC FORTRAN.  To save the file under the same name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  B  disk,  specify:  RECEIVE  ABC FORTRAN B, or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=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parameter to the specified value.  Legal Set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M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otes the record format to be used when  creating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xed and variable length records are allowed, where va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is the default.  Indicate the desired record format by 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 an F (fixed) or a V (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CL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 the  logical  record length.  The default is 80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allowed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CII value of the control prefix character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place of the default (#).  It must be  a  single,  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from  among  the  following:  33-62,  96, or 123-1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e ASCII value  of  the  end-of-line  character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 to send.  The default is CR (ASCII 13 decimal), bu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et to any two digit number between 00 and 31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 decimal-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user to specify the packet size the micro sh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nding to Kermit-CMS.  The range is 26-94,  where  94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 the current value of any variable that can be changed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Returns the status of the previous execution of Kermit-CMS.  Ther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ill either display the message "Kermit completed successfully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last error encountered prior to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S     Issues a CMS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      Issues a CP command from within Kermit-C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Lists all legal Kermit-CM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other salient facts about Kermit-C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commands are supplied with a help option, so a question mar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yped  to  get the appropriate format or a list of op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mark, however, must  be  followed  by  a  carriage  retur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will respond and display the prompt again.  For in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? will list all valid options for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en  receiving  files,  if  the  record format is fixed, any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than the logical record length will be  truncated. 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format is variable, the record length can be as high as 25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nding files, the maximum record length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Before connecting to the IBM mainframe from other systems (lik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microcomputer  and  PC  Kermits,  DEC-20  Kermit, etc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t the IBM flag ON so that echoing, parity, and  handsh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done the way the IBM system l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 that  "("  and  ")"  act as word separators on the input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f you try to set the quote character to  "(*"  or  "*(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only the first charac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ince  some  Kermits  do not send an error packet when they "abort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does not always know the micro has stopped sending it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.  Therefore, when you connect back to the IBM, 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still be sending packets (they will appear on the screen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ust hit a carriage return until Kermit-CMS has sent  the  ma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um  number  of  packets  allowed  and  aborts.  The error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ill not indicate that communication  stopped  beca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  aborted,  but  rather  that  no start of header charact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minimum send packet size Kermit-CMS will allow is 26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 to  avoid an error while sending the filename o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  If the micro tries to set the value to  be  less  than  2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-CMS  will immediately abort with an error of "Bad send-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While the IBM's communication front end processor translates all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characters from ASCII terminals to EBCDIC, Kermit-CMS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  the data it reads back to ASCII (characters not represen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SCII are replaced by a null).  Not only is  it  easier  to 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SCII  characters,  but it makes things more consistent thro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hout the many versions of Kermit.  When the packets ar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, Kermit-CMS converts all data back to EBCDIC.   The  ASCII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CDIC translation table can be foun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f  a transfer becomes stuck, you can CONNECT back to the CMS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ype a lot of carriage returns -- each one will cause KERMIT-C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etransmit the current packet, until the retransmission lim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and you will be back at "KERMIT-CMS&gt;"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Kermit-CMS supplies the micro and the user with numerous error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.    If  the  execution must be abnormally terminated,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s sent to the micro before Kermit-CMS stops.  The same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can be retrieved via the STATUS command when Kermit-CMS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displays the prompt.  If Kermit-CMS aborted because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retries was exceeded (20 on initialization packets  and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others),  the  error  message will display the most recent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 the last NAK Kermit-CMS encountered).  If execution stops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the  micro gave up, the error message will convey tha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but it is the micro's responsibility to  pinpoint  the 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Kermit-CMS giv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send-packet siz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when the micro attempts to set its receive buffer siz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that  is  less  than 26 (the minimum that Kermit-C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) or larger than 94, the maximum.  It will also  occ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tries  to send a packet that is larger than the m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um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message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d the following messages flag inconsistencies in a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packet type" -- This can be caused by sending  serve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nrecognized Stat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 SOH encounter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ecksu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ad character cou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sent a NAK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a pack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cro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 abnormally terminated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llegal file na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ceiving  the name of the file from the micro, Kermit-C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s it to be in the  format  'filename.filetype'. 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 filetype,  or  dot is missing, Kermit-CMS will re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K) the packet.  Also, if either the filename or filetyp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eds eight characters, it will be trun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lrec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will  abort  on  any file-system error it encou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from the file it is to send.    It  can  only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with  variable or fixed length record formats,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ylbur Edit or Packed format files will cause an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rmanent I/O err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gnifies a permanent I/O error that occured  when 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xisting file.  Execution is aborted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read-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write on a read-only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fm conflic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filename  conflict  arises,  Kermit-CMS  will  ap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file to the existing one, provided the  record 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two  are  the same.  Otherwise, this error will ca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of the 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 is fu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 to  any  error regarding limitations on a user's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Most likely, it signifies that  the  receiving  disk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 but  the  error  can also mean tha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lowed has been reached, or virtual storage capacity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xceeded, and so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r allocating spa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mit-CMS  keeps a table of all files it has sent to the mi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ng extra space if more than ten files are  sent  at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 If  there  is an error obtaining more space, Kermit-C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 with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on VM/CMS Kermit continues.  Planned future enhancemen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8-bit quoting, to allow binary files to pass  through 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ends that insist on using the 8th bit for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bility to act as a Kermi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bility  to SET LINE, so that Kermit-CMS can be used as a local K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, connecting to a remote host over another communication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Line (EOL)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L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-Length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FM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/CMS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BM VM/CMS KERMIT  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